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4 марта 2003 г. N 6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Правил безопасности при эксплуатации автомобильных заправочных станций сжиженного газа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"Правила безопасности при эксплуатации автомобильных заправочных станций сжиженного газа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 Направить в соответствии с Правилами подготовки нормативных актов федеральных органов исполнительной власти и их государственной регистрации, утвержденными постановлением Правительства Российской Федерации от 13.08.1997 N 1009, Правила безопасности при эксплуатации автомобильных заправочных станций сжиженного газа для государственной регистрации в Министерство юстиции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25 марта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32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зопасности при эксплуатации автомобильных заправочных станций сжиженного газ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 от 4 марта 2003 г. N 6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Госгортехнадзором России настоящим Правилам безопасности присвоен шифр ПБ 12-527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также </w:t>
      </w:r>
      <w:r>
        <w:rPr>
          <w:rFonts w:eastAsia="Arial" w:cs="Arial" w:ascii="Arial" w:hAnsi="Arial"/>
          <w:sz w:val="22"/>
          <w:szCs w:val="22"/>
        </w:rPr>
        <w:t>Правила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безопасности для объектов, использующих сжиженные углеводородные газы, утвержденны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27 мая 2003 г. N 4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1.  Общие положения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2.  Технический надзор за строительством АГЗС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3.  Приемка в эксплуатацию и пусконаладочные работы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4.  Эксплуатация технологических газопроводов, арматуры  и  инженерных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коммуникаций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5.  Эксплуатация резервуаров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6.  Эксплуатация компрессоров, насосов, испарителей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7.  Эксплуатация вентиляционных систем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8.  Эксплуатация электрооборудования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9.  Эксплуатация  устройств  автоматики   и   контрольно-измерительных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приборов (КИП)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10. Эксплуатация зданий и сооружений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11. Требования промышленной безопасности при организации работ на АГЗС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12. Пуск и остановка технологического оборудования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13. Слив сжиженных углеводородных газов (СУГ) в резервуары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14. Требования безопасности при заправке газобаллонных автомобилей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15. Требования безопасности при освидетельствовании резервуаров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16. Газоопасные работы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17. Огневые работы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Список приложений                                                      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.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Настоящие Правила устанавливают требования промышленной безопасности для стационарных автомобильных газозаправочных станций, снабжающих автотранспорт сжиженными углеводородными газами (СУГ) с избыточным давлением не более 1,6 МПа, используемыми в качестве автомобильного топли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Автомобильные газозаправочные станции (АГЗС) относятся к опасным производственным объектам, и деятельность по их проектированию, строительству, расширению, реконструкции, техническому перевооружению, консервации и ликвидации, а также изготовлению, монтажу, наладке, обслуживанию и ремонту применяемых АГЗС технических устройств, регулируется Федеральным законом от 21.07.97 N 116-ФЗ*(1) "О промышленной безопасности опасных производственных объектов" и "Общими правилами промышленной безопасности для организаций, осуществляющих деятельность в области промышленной безопасности", утвержденными постановлением Госгортехнадзора России от 18.10.2002 N 61-А, зарегистрированными Минюстом России 28.11.2002, регистрационный N 3968*(2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Эксплуатация автомобильных газозаправочных станций (АГЗС) осуществляется организациями, имеющими обученный и аттестованный в установленном порядке персонал, необходимую материально-техническую базу, а также лицензию Госгортехнадзора России на эксплуатацию взрывоопасного объ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На каждой АГЗС разрабатываются должностные и производственные инструкции, а также составляется паспорт АГЗС, содержащий сведения в соответствии с приложением 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5. Организация, эксплуатирующая АГЗС, обеспечива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эксплуатацию систем газоснабжения СУГ, оборудования, относящегося к работе АГЗС, а также прием СУГ из автомобильных цистерн, хранение СУГ в резервуарах, заправку СУГ в баллоны автотранспортных средств, в соответствии с требованиями настоящих Правил, других нормативных правовых актов и нормативно-технических докумен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полнение аварийно-восстановительных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частие в расследовании аварий и несчастных случаев с целью разработки мероприятий по их предупреждени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нализ причин возникновения инцидентов на опасном производственном объекте (АГЗС) и принятие мер по их устранению и профилактике подобных инцид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6. Технологическое оборудование, газопроводы, арматура, электрооборудование, вентиляционные системы, средства измерений, блокировок и сигнализации взрывопожароопасных производств АГЗС должны ежесменно осматриваться с целью выявления неисправностей, своевременного их устранения с отметкой в журнале приема-сдачи смен (приложение 2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7. Обнаруженные при эксплуатации утечки газа должны устраня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8. Неисправные агрегаты, резервуары и газопроводы должны быть отключ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9. На каждой АГЗС разрабатывается, утверждается и согласовывается с территориальным органом Госгортехнадзора России положение по организации и проведению производственного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0. Руководители, специалисты и производственный персонал АГЗС несут личную ответственность за допущенные ими нарушения правил и норм в соответствии с действующим законодательств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1. Расследование несчастных случаев и аварий на АГЗС должно проводиться в соответствии с действующими нормативными правовыми ак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2. Подготовка эксплуатационного персонала должна осуществляться в соответствии с требованиями Положения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, утвержденного постановлением Госгортехнадзора России от 30.04.2002 N 21 и зарегистрированного в Минюсте России 31.05.2002, peгистрационный N 3489*(3), а также в соответствии с требованиями других нормативных правовых актов и нормативно-технических доку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3. Аттестации (проверке знаний требований промышленной безопасности, настоящих Правил и других нормативных правовых актов и нормативно-технических документов, отнесенных к компетенции аттестуемых в объеме, соответствующем должностным обязанностям и установленной компетенции) подлежат руководители и специалисты, осуществляющие деятельность по проектированию, строительству, монтажу и эксплуатации АГЗС, ведению надзора за строительством, монтажом, наладкой и испытаниями оборудования (технических устройств), изготовлению газового оборудования (технических устройств), экспертизе промышленной безопасности, подготовке кад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рядок проведения аттестации должен соответствовать Положению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, утвержденному постановлением Госгортехнадзора России от 30.04.2002 N 21 и зарегистрированному в Минюсте России 31.05.2002, регистрационный N 3489*(3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бочие должны пройти обучение и проверку знаний по безопасным методам и приемам выполнения работ в объеме требований инструкций, отнесенных к их трудовым обязанностя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 Технический надзор за строительством АГЗС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 Строительство, реконструкция, техническое перевооружение АГЗС должны производиться по проекту, разработанному в соответствии с требованиями строительных норм и правил, соответствующих правил безопасности в газовом хозяйстве, эксплуатации сосудов и техническими условиями, выданными и согласованными с заинтересованными организац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 Утвержденная и согласованная проектная документация до начала строительства, реконструкции, технического перевооружения АГЗС и заключение экспертизы промышленной безопасности представляется в территориальный орган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ключение экспертизы промышленной безопасности рассматривается и утверждается территориальным органом Госгортехнадзора России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 В процессе строительства, расширения, реконструкции, технического перевооружения, консервации и ликвидации АГЗС организации, разработавшие проектную документацию, в установленном порядке осуществляют авторский надзор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 Приемка в эксплуатацию и пусконаладочные работ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После окончания строительства, реконструкции, технического перевооружения, а также после капитального ремонта отдельных сооружений должна производиться приемка в эксплуатацию газопроводов и оборудования АГЗС в соответствии с установленным порядком и требованиями настоящих Правил с участием представителя территориального органа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Заказчик АГЗС информирует территориальный орган Госгортехнадзора России не позднее чем за пять дней о дате и месте работы приемочной коми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Приемка оборудования, газопроводов, сооружений АГЗС после проведения капитального ремонта, технического перевооружения может осуществляться без участия инспектора по согласованию с руководителем территориального органа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 Оборудование и газопроводы к моменту проведения пусконаладочных работ должны пройти индивидуальные испытания. При положительных результатах индивидуальных испытаний составляется отчет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 Индивидуальные испытания оборудования, газопроводов, а также комплексное опробование всего газового оборудования АГЗС проводятся специализированной пусконаладочной организацией по программе и графику, согласованным с территориальным органом Госгортехнадзора России и принимаются в соответствии с установленными требован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 Заказчик АГЗС должен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значить ответственных лиц и укомплектовать персонал по обслуживанию и ремонту технологического оборудования, газопроводов, средств автоматизации, санитарно-технических и вентиляционных систем, электро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весить на рабочих местах технологические схемы газопроводов и технологического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твердить должностные и производственные инструкции, графики технического обслуживания и ремонта, планы локализации и ликвидации аварий, обеспечить взаимодействие с пожарной командой, скорой помощью, газораспределительными организация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местить средства пожаротушения в соответствии с нормативными требования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меть проектную (исполнительскую) и эксплуатационную документацию, акты на проверку эффективности вентиляционных систем, электрооборудования, средств автоматики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 К моменту проведения пусконаладочных работ на АГЗС должны быть выполнены следующие мероприят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значены распоряжением по организации лица, ответственные за выполнение газоопасных работ, техническое состояние и безопасную эксплуатацию сосудов, работающих под давлением, за электрохозяйство и вентиляционное оборудовани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ы сосуды, работающие под давлением, подконтрольные Госгортехнадзору России, проведено их техническое освидетельствование и получено разрешение на эксплуатаци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формлена исполнительно-техническая документация и подписан акт на проведение пусконаладочных работ и комплексное опробование оборудования АГЗ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ставлены номера согласно технологической схеме АГЗС на насосах, компрессорах, испарителях, резервуарах, наполнительных и сливных колонках, электродвигателях, вентиляторах и другом техническом оборудовании, а также на запорной и предохранительной арматур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казано направление движения газа на газопроводах, а на маховиках запорной арматуры - направление вращения при открытии и закрыт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несены обозначения категории пожарной опасности и класса помещений по взрывоопасности в соответствии с проектом и действующими нормативными документами, утвержденными в установленном поряд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еспечена подготовка и аттестация работников АГЗС в области промышленной безопасности, также проведена проверка знаний настоящих Правил и других нормативно-правовых актов и нормативно-технических доку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8. При комплексном испытании выполняется проверка и регулировка работы технологического оборудования АГЗС на холостом ходу с переводом его на работу под нагрузкой и выводом на режим заправки газобаллонных автомоби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9. Перед проведением пусконаладочных работ и заполнением резервуаров сжиженным газом должна быть обеспечена приемка оборудования станции для комплексного опробования, задействованы автоматические средства противоаварийной и противопожарной защи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роведении пусконаладочных работ на АГЗС перед продувкой газом газопроводы, резервуары и газовое оборудование подвергаются контрольной опрессовке воздухом или инертным газом в соответствии с требованиями общих правил безопасности в газоснабж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0. При контрольной опрессовке все сварные стыки, резьбовые и фланцевые соединения, сальниковые уплотнения проверяются обмыливанием. При выполнении этих работ в условиях отрицательных температур (от 0 до - 40°С) в мыльную эмульсию добавляется спирт (от 5 до 30%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1. При пусконаладочных работах по вводу АГЗС в эксплуатацию осуществляе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нешний осмотр и определение исправности оборудования, арматуры и прибо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работоспособности средств пожаротушения и вентиляции взрывоопасных помещ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работы стационарных сигнализаторов взрывоопасной концентрации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дувка резервуаров, газопроводов, оборудования (паровой фазой сжиженного газа или инертным газом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работы контрольно-измерительных приборов и уровнеме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лив сжиженного газа из автомобильных цистерн в резервуары базы хра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пробование в работе всех компрессоров (испарителей) и насос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полнение баллонов газобаллонных автомоби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2. Выявленные и неустранимые в работе оборудования неполадки отражаются в ак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просы устранения неполадок и продолжения пусконаладочных работ рассматриваются комисс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3. В период пусконаладочных работ отрабатываются все операции технологического процесса работы АГЗС, после чего вносятся все уточнения, дополнения и изменения в производственные инстр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4. Перед началом и окончанием пусконаладочных работ весь эксплуатационный персонал инструктируется на рабочих местах руководителем пусконаладочных работ о мерах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5. Во время пусконаладочных работ на АГЗС ответственным за безопасное их проведение является обученный и аттестованный установленным порядком руководитель пусконаладочной бригады, и все газоопасные работы выполняются только по его указа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6. На время комплексного опробования должно быть организовано дежурство обслуживающего персонала для наблюдения за состоянием технологического оборудования и принятия мер по своевременному устранению неисправностей и утечек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сонал станции должен быть обучен, проинструктирован о возможных неполадках и способах их устранения, а также обеспечен необходимыми схемами и инструкциями, средствами защиты и пожаротушения, спецодеждой, необходимыми приборами и оборудова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7. После комплексного 72-часового опробования всего оборудования и работы технологического цикла АГЗС пусконаладочные работы считаются законченными и АГЗС сдается пусконаладочной бригадой комиссии с оформлением соответствующего а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8. Ввод в эксплуатацию оборудования АГЗС с не завершенными в полном объеме пусконаладочными работам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9. Ввод АГЗС в эксплуатацию осуществляется после подписания акта государственной приемочной комиссие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 Эксплуатация технологических газопроводов, арматуры и инженерных коммуникац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 Технологические газопроводы и арматура должны ежесменно осматриваться дежурным персоналом с целью выявления утечек газа. Места нарушений герметичности следует немедленно уплотнить в соответствии с производственными инструкц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пользуемые для целей выявления утечек газа приборы должны быть во взрывозащищенном исполн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выявлять утечки газа открытым огн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 При проведении технического обслуживания газопроводов и арматуры должны выполняться следующие работ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ружный осмотр газопроводов для выявления неплотностей в сварных стыках, фланцевых и резьбовых соединениях, сальниковых уплотнениях и определения состояния теплоизоляции и окрас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мотр и мелкий ремонт арматуры, очистка арматуры и приводного устройства от загрязнения, наледи и определение их технической безопас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состояния опор трубопроводов, колодцев, а также пожарных гидра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 Техническое обслуживание газопроводов и арматуры проводится в следующие сро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мотр всех наружных газопроводов и арматуры с целью выявления и устранения неисправности и утечек газа - ежемесячно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на герметичность при рабочем давлении всех резьбовых и фланцевых соединений трубопроводов и арматуры, сальниковых уплотнений, находящихся в помещении, - ежемесячно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загазованности колодцев всех подземных коммуникаций в пределах территории АГЗС по графику, утвержденному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и отражаются в журнале (приложения 10, 18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 При техническом обслуживании арматуры следует обращать внимание на наличие утечек газа, герметичность фланцевых соединений, наличие полного комплекта болтов, гаек и шпилек, целостность маховиков и надежность крепления. В случае тяжелого хода шпинделя арматуры или потери герметичности сальникового уплотнения набивка должна заменяться или уплотняться при условии принятия дополнительных мер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роме перечисленных работ, следует проверять исправность действия привода к запорной арматуре и восстанавливать знаки и указатели направления открытия армату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исправная и негерметичная арматура подлежит замен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 Действие и исправность предохранительных пружинных клапанов, установленных на газопроводах, резервуарах и оборудовании АГЗС, должны проверяться не реже одного раза в месяц путем кратковременного их открыт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 Давление настройки предохранительных сбросных клапанов не должно превышать более чем на 15% рабочего давления в резервуарах и газопровод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 Не допускается эксплуатация технологического оборудования, резервуаров и газопроводов при неисправных и неотрегулированных предохранительных сбросных клапан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8. Проверка параметров настройки клапанов, их регулировка должны проводиться на стенде или на месте с помощью специального приспособления. Периодичность проверк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предохранительных сбросных клапанов резервуаров - не реже одного раза в 6 месяце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остальных сбросных клапанов - при проведении текущего ремонта, но не реже одного раза в г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лапаны после испытания пломбируются, результаты проверки отражаются в журнале (приложение 13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 На место клапана, снимаемого для ремонта или проверки, должен устанавливаться исправный предохранительный сбросной клапа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0. Срок проведения текущего ремонта газопроводов определяется результатами осмотра. В перечень работ по текущему ремонту газопроводов входя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ранение дефектов, выявленных при техническом обслуживан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ранение провеса надземных газопроводов, восстановление или замена креплений надземных газопровод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краска надземных газопровод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запорной армату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герметичности резьбовых и фланцевых соедин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1. Текущий ремонт запорной арматуры проводится не реже одного раза в год и включает следующе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чистку арматуры от грязи и ржавчи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краску армату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гон червяка у задвижек (вентилей), его смазк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у и набивку сальни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ранение неисправностей приводного устройства задвижек (вентилей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у герметичности всех сварных, резьбовых и фланцевых соединений, сальниковых уплотнений мыльной эмульсией или приборным метод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мену износившихся и поврежденных болтов и проклад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ы проверки и ремонта арматуры заносятся в журнал (приложение 11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2. Работы по текущему ремонту должны выполняться по плану или графику, утвержденному техническим руководителем АГЗ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3. Капитальный ремонт газопроводов проводится по мере необходимости. В объеме капитального ремонта выполняются работ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или замена участков малонадежных газопровод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на изоляции на поврежденных участках газопровод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на неисправных задвижек, вентилей, кран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на подвижных и неподвижных опо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роме перечисленных работ, при капитальном ремонте газопроводов производятся все виды работ, предусмотренные при текущем ремонте и техническом обслужива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ле капитального ремонта газопроводы должны подвергаться испытаниям в соответствии с требованиями правил безопасности в газовом хозяйств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4. При проведении капитального ремонта разрабатывается и утверждается план производства работ организацией, выполняющей капитальный ремонт, и согласовывается с техническим руководителем АГЗ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5. В планах производства работ на капитальный ремонт газопроводов, сооружений на них, замену арматуры определяются сроки выполнения работ, потребность в рабочей силе и материал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6. Контроль за выполнением работ по капитальному ремонту в соответствии с утвержденной технической документацией и требованиями безопасности с последующей приемкой работ должны осуществляться организацией, эксплуатирующей АГЗ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7. Результаты работ по капитальному ремонту должны заноситься в журнал (приложение 12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8. Периодичность текущего ремонта инженерных сетей устанавливае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ружных сетей водопровода и канализации - 1 раз в 2 год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ружных тепловых сетей - 1 раз в год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нутренних сетей водопровода, отопления и другие - 1 раз в 2 г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9. Допускается применение металлокордовых рукавов, а также гибких металлических газопроводов (сильфонных) для слива СУГ из автоцистерн и заправки газобаллонных автомоби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0. Рукава, применяемые при сливоналивных операциях, не должны иметь трещин, надрезов, вздутий и потертостей. При наличии на рукавах одного из указанных дефектов рукава заменяются нов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1. Рукава подвергаются гидравлическому испытанию на прочность давлением, равным 1,25 рабочего давления, один раз в 3 месяца. Результаты испытания заносятся в журнал (приложение 14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2. Каждый рукав должен иметь обозначение с порядковым номером, датой проведения (месяц, год) испытания и последующего испытания (месяц, год)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3. Металлокордовые и резинотканевые рукава должны быть защищены от статического электриче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инотканевые рукава должны быть обвиты медной проволокой диаметром не менее 2 мм или медным тросиком площадью сечения не менее 4 мм2 с шагом витка не более 100 мм. Оба конца проволоки или тросика должны быть соединены с наконечником рукава пайкой или болтом. В металлокордовых рукавах металлический корд должен соединяться обжигом с наконечни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4. Запрещается подтягивать накидные гайки рукавов, отсоединять рукава, находящиеся под давлением, а также применять ударный инструмент при навинчивании и отвинчивании гаек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5. Эксплуатация резервуар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 Надзор, содержание, техническое освидетельствование, обслуживание и ремонт резервуаров СУГ должны осуществляться в соответствии с требованиями к устройству и безопасной эксплуатации сосудов, работающих под давлением, и настоящими Прави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 Руководство организации назначает распоряжением из числа руководящих работников и специалистов, прошедших в установленном порядке проверку знаний устройства и безопасной эксплуатации сосудов, ответственное лицо за их исправное состояние и безопасную эксплуата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 На резервуарный парк (базу хранения) составляется технологическая схема, в которой указываются расположение резервуаров, их номера, а также технологические газопроводы и армату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 Резервуары перед наполнением должны быть проверены на наличие избыточного давления, которое должно быть не менее 0,05 М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сосудов в рабочем состоянии должна фиксироваться в журнале проверки (приложение 5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 Резервуары должны вводиться в эксплуатацию на основании письменного разрешения технического руководителя АГЗС после их освидетельствования (приложение 6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 При эксплуатации резервуаров должно осуществляться техническое обслужив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 При техническом обслуживании резервуаров ежесменно должны выполняться следующие работ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мотр резервуаров и арматуры с целью выявления и устранения неисправностей и утечек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уровня газа в резервуар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течки газа, возникающие в процессе эксплуатации, должны устраня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 Обнаруженные при техническом обслуживании неисправности следует отражать в журналах (приложение 7, 9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е обнаружения неисправностей, которые могут привести к нарушению технологических процессов, следует принять меры, предусмотренные производственными инструкц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 Если при техническом обслуживании резервуаров обнаружатся неисправности, которые не могут быть немедленно устранены, то резервуар должен быть отключен от технологических газопроводов с установкой заглуше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 Исправность предохранительных клапанов должна проверяться в соответствии с требованиями настоящих Правил. Установка заглушки на место снимаемого клапана на проверку или ремонт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1. По графику, утвержденному техническим руководителем АГЗС, выполняются работ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предохранительных клапанов на срабатывание при давлении настрой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мотр, смазка и разгон червяка задвижек, кранов и вентил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лив конденсата из резервуаров через дренажные устройства (по мере необходимост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 Полный осмотр резервуаров с арматурой и контрольно-измерительными приборами (КИП) в рабочем состоянии с записью в журналах (приложение 5, 15, 16) производится лицом, ответственным за исправное состояние и безопасную эксплуатацию сосудов, работающих под давлением, не реже одного раза в 3 месяц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 Сроки и порядок технического освидетельствования резервуаров на АГЗС, а также необходимость досрочного освидетельствования резервуаров определяются в соответствии с требованиями действующих нормативно-технических документов, утвержденных в установленном поряд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6. Эксплуатация компрессоров, насосов, испарителе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. При эксплуатации компрессоров, насосов и испарителей необходимо соблюдать требования инструкций заводов-изготовителей, настоящих Правил и производственных инструк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. При достижении давления на нагнетательных линиях компрессоров, насосов и испарителей выше предусмотренного проектом электродвигатели и теплоносители испарителей автоматически должны отключа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3. Не допускается работа компрессоров, насосов и испарителей при неисправной или выключенной вентиляции, с неисправными контрольно-измерительными приборами или их отсутствии, при наличии в помещении концентрации газа, превышающей 20% нижнего концентрационного предела распространения пламен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4. Сведения о режиме работы, количестве отработанного времени компрессоров, насосов и испарителей, а также неполадках в работе должны отражаться в эксплуатационном журнале (приложение 8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5. Вывод компрессоров, насосов, испарителей из рабочего режима в резерв должен производиться согласно производственной инстр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6. После остановки компрессора, насоса, отключения испарителя запорная арматура на всасывающей и нагнетательной линиях должна быть закры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7. Температура воздуха в насосно-компрессорном и испарительном отделениях в рабочее время должна быть не ниже 10 °С. При температуре воздуха ниже 10 °С, необходимо слить воду из водопровода, а также из охлаждающей системы компрессоров и нагревающей системы испари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8. Запрещается пуск в работу и эксплуатация компрессоров и насосов при отсутствии ограждения на муфте сцепления и клиноременных передач с электродвигател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9. В насосно-компрессорном и испарительном отделениях должны быть технологические схемы оборудования, трубопроводов и КИП, инструкции по эксплуатации установок и эксплуатационные журнал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0. При техническом обслуживании компрессоров и насосов ежесменно выполняются следующие работ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мотр агрегатов, запорной и предохранительной арматуры, средств измерений и автоматики безопасности с целью выявления неисправностей технического оборудования и утечек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чистка оборудования и КИП от пыли и загрязнений, проверка наличия и исправности заземления и крепл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троль за отсутствием посторонних шумов, характерных вибраций, температурой подшипников, уровнем, давлением и температурой масла и охлаждающей вод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исправности доступных для осмотра движущихся част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троль за исправным состоянием и положением запорной арматуры и предохранительных клапан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блюдение требований инструкций заводов - изготовителей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лючение неисправного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1. Дополнительно должны выполняться работы, предусмотренные инструкциями по эксплуатации компресс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2. Давление газа в нагнетательном газопроводе компрессора не должно превышать давления конденсации паров СУГ при температуре нагнетания и быть выше 1,6 М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3. Давление газа на всасывающей линии насоса должно быть на 0,1 - 0,2 МПа выше упругости насыщенных паров жидкой фазы при данной температу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4. Клиновидные ремни передач для привода компрессоров и насосов должны быть защищены от попадания на них масла, воды и других веществ, отрицательно влияющих на их прочность и передачу усилий, удовлетворять требованиям государственного стандарта по статической искро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5. Техническое обслуживание насосов должно проводиться ежемесячно. При техническом обслуживании выполняются следующие работ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соосности привода насоса с электродвигателем, а также пальцев соединительной муфт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работы обратного клапана, устранение утечек между секциями многоступенчатых секционных насос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тяжка направляющих и анкерных бол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роме перечисленных работ, должны выполняться работы, предусмотренные заводской инструкцией по эксплуатации насос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пользование для компрессоров и насосов смазочных масел, не предусмотренных заводскими инструкциями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6. Техническое обслуживание компрессоров, насосов и испарителей осуществляется эксплуатационным персоналом под руководством специалис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7. Текущий ремонт насосно-компрессорного и испарительного оборудования включает в себя операции технического обслуживания и осмотра, частичную разборку оборудования с ремонтом и заменой быстроизнашивающихся частей и дета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8. Сроки текущего и капитального ремонта насосно-компрессорного оборудования устанавливаются заводами-изготовителями и определяются графиками, утвержденными техническим руководителем АГЗ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9. При текущем ремонте компрессоров, кроме работ, производимых при техническом обслуживании, выполня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скрытие крышек цилиндров, очистка цилиндров, поршней от нагара, частичная замена поршневых колец, проверка износа поршневых колец, поршней, штоков, цилинд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шеек коленчатого вала на конусность и эллипсность, при необходимости их проточка и шлифовк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состояния и при необходимости шабровка подшипников нижней головки шатун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улировка зазора между вкладышами и мотылевой шейкой коленчатого вал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и при необходимости замена роликовых подшипни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мотр шатунных болтов и проверка их разме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состояния втулки верхней головки шатуна и пальца крейцкопфа, их ремонт или замен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чистка рубашек цилиндров и холодильников от грязи и накип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улировка "вредных пространств" и зазоров между сопрягаемыми частями с доведением их до размеров, предусмотренных инструкцией завода-изготовите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маслопроводов, чистка и промывка картера, полная замена масла, набивка сальников и предсальни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и замена запорной арматуры и предохранительных клапан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и ремонт всех болтовых соединений, их шплинтовк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и замена всасывающих и нагнетательных клапан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шлифовка и притирка клапанных гнезд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установок осушки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0. При текущем ремонте насосов, кроме работ, производимых при техническом обслуживании, выполня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звлечение ротора и осмотр внутренних поверхностей корпус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или частичная замена дис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шлифовка шеек вала, его правка (при необходимост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мена уплотнительных колец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алансировка ротора (при необходимост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мена прокладо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, набивка и (или) замена сальниковых уплотн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на подшипников (при необходимост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1. При эксплуатации испарителей должны выполняться требования по безопасной эксплуатации сосудов, работающих под давл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2. Техническое обслуживание и ремонт испарителей должны производиться в объеме и сроки, указанные в паспорте завода-изготов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хническое обслуживание и ремонт газопроводов, арматуры, приборов автоматики безопасности и КИП испарителей должны проводиться в сроки, установленные для этого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3. Компрессоры и насосы должны быть остановлены в случая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течек газа и неисправностей запорной армату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явления вибрации, посторонних шумов и стуков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хода из строя подшипников и сальникового уплот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хода из строя электропривода, пусковой армату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исправности муфтовых соединений, клиновых ремней и их огражд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вышения или понижения установленного давления газа во всасывающем и напорном газопровод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4. Эксплуатация испарителей не допускается в случая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вышения или понижения давления жидкой и паровой фазы выше или ниже установленных нор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исправности предохранительных клапанов, КИП и средств автомати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проведения поверки контрольно-измерительных прибо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исправности крепежных детал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наружении утечки газа или потения в сварных швах, болтовых соединениях, а также нарушения целостности конструкции испарите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падании жидкой фазы в газопровод паровой фаз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екращении подачи теплоносителя в испаритель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7. Эксплуатация вентиляционных систе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. На АГЗС должны быть разработаны производственные инструкции по эксплуатации системы вентиляции, включающие требования инструкций заводов - изготовителей вентиляционного оборудования, противопожарные мероприятия, объем и сроки технического обслуживания, текущего и капитального ремо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. Каждая вентиляционная система должна иметь обозначение и порядковый номер согласно проекту, которые наносятся яркой несмываемой краской на кожухе вентилятора или воздуховод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. На каждую вентиляционную систему должен быть составлен паспорт, в котором приводятся схема установки, тип и характеристика вентилятора и электродвига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4. Изменять конструкцию вентиляционных систем без согласования с проектной организацией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5. При неисправности вентиляционных систем и недостаточном воздухообмене в производственных помещениях проведение работ на АГЗС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6. Вентиляционные камеры должны запираться на замок. На дверях должны быть надписи о запрещении входа посторонних ли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Хранить материалы и оборудование, инвентарь, инструмент в вентиляционных камерах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7. В помещениях АГЗС с производством категории "А" установленные приборы, сигнализирующие об опасной концентрации газа в помещении, должны проверятся в сроки установленные настоящими Прави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е их временной неработоспособности (не более 72 часов) необходимо производить анализ воздуха в помещениях АГЗС на содержание в них газов переносными газоанализаторами каждые 30 мин. в течение рабочей смены. Пробы для анализа следует отбирать в местах в соответствии с утвержденной схемой отб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выявлении в помещениях АГЗС опасной концентрации газа необходимо остановить все работы и устранить причины загазован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8. Отсосы воздуха вытяжных вентиляционных систем помещений категории "А" должны быть закрыты сеткой, предотвращающей попадание в систему посторонних предме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ройства для регулирования вентиляции после наладки и регулировки должны быть зафиксированы в соответствующем полож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9. Воздуховоды должны быть заземлены, мягкие вставки вентиляционных систем должны быть герметичны с металлическими перемыч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0. Пуск вытяжных вентиляционных систем должен производиться за 15 мин. до начала работы технологического оборудования. Включение приточных систем вентиляции производится через 15 мин. после включения вытяжных вентиляционных сист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1. Техническое обслуживание вентиляционных камер и вентиляционных систем помещений категории "А" и других помещений производится ежесменно. Результаты технического обслуживания должны заноситься в эксплуатационный журнал (приложение 4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2. Текущий ремонт огнепреградительных и самозакрывающихся обратных клапанов должен проводиться один раз в год перед очередной регулировкой вентиляционных систем. Сведения о результатах ремонта заносятся в паспорт вентиляционной систем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3. Испытание вентиляционных систем с определением их эксплуатационных технических характеристик должны проводиться не реже одного раза в год, а также после ремонта, реконстр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пытания проводятся специализированной организацией. По результатам испытаний составляется технический отчет, содержащий оценку эффективности работы вентиляционных систем с указанием их режима эксплуа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4. Изменения в конструкцию вентиляционных систем должны вносится по проек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5. Техническое обслуживание вентиляционного оборудования включает в себя работ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вентиляционных систем, осуществляемый во время перерывов в работе (подтяжка креплений, фиксаторов положения шиберов и другие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выполнения положений инструкций по обслуживанию вентиляционных систем (температуры подшипников, направления ротора вентилятора, отсутствия посторонних шумов, вибрации, подсосов воздуха, утечек теплоносителя в калориферах и трубопроводах, правильности настройки регулирующих и предохранительных устройств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а ограждений вращающихся частей, своевременности включения и выключения вентиляционных систем в предусмотренных случа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6. При текущем ремонте вентиляционного оборудования производи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чистка наружных поверхностей от пыли и гряз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лючение и частичная разборка вентиляционной системы (при необходимост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правление вмятин и других поврежд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делка пробоин и сквозных мест повреждений кожухов вентиляторов, вентиляционных камер, воздуховодов, вытяжных зонтов и других устройств из листового металл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нарушенных фланцевых, клепаных, клеенных и сварных соединений, перетяжка болтовых соедин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на (при необходимости) фланцев, болтов, прокладок, мягких вставок, крепл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разделок в местах прохода через конструкции элементов вентиляционных систе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ротора, вала, замена подшипни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сстановление зазоров между ротором и кожух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алансировка ротора вентилят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чистка и замена элементов фильтров, проверка герметичности обратных клапанов приточных систем вентиля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сстановление окраски и антикоррозионных покрыт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ранение вибраций воздуховодов и вентиляторов, а также создаваемого ими шум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улировка вентиляционных систем при нарушении заданных парамет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7. При капитальном ремонте вентиляционного оборудования производится текущий ремонт, кроме того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и замена вала вентилято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кожуха вентилят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на изношенных подшипников кач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татическая балансировка ротора на специальном приспособлен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конструктивных элементов, теплоизоляции вентиляционных камер с заменой при необходимости утепленных клапанов, дверей, дроссель-клапанов, шиберов, задвижек, механизмов и привод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на воздуховодов, местных отсосов, зонтов, дефлекторов, калориферов, конструктивных элементов и узлов вентиляционных систе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чистка камер, оборудования, устройств местных отсосов, укрытий, воздуховодов от пыли, грязи, шлама, отслоившейся крас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краска оборудования, помещений вентиляционных камер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борка системы, опробование отдельных узлов (системы), проведение испытаний и налад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8. Порядок обслуживания и ремонта систем вентиляции помещений категории "А" определяется производственными инструкциями. Сведения о ремонте и наладке этих систем должны отражаться в паспорте вентиляционных сист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9. По результатам испытаний должен составляться технический отчет с оценкой эффективности работы вентиляционных систем по обеспечению промышленной безопасности производства работ в рабочей зон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0. Предельно допустимые концентрации (ПДК) паров СУГ в воздухе должны контролироваться при проектной загрузке технологического оборудования не реже одного раза в квартал. Количество мест и условия отбора проб устанавливаются производственной инструкцие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8. Эксплуатация электрооборуд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. Электроустановки и электрооборудование должны эксплуатироваться в соответствии с требованиями правил технической эксплуатации электроустановок потребителей, соответствующих требований Госгортехнадзора России и инструкций заводов-изготови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. Эксплуатация электрооборудования и электроустановок осуществляется подготовленным персоналом, прошедшим проверку знаний в соответствии с требованиями правил технической эксплуатации электроустановок потребителей, имеющим соответствующую группу по электробезопасност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9. Эксплуатация устройств автоматики и контрольно-измерительных приборов (КИП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. К эксплуатации устройств автоматики безопасности и КИП допускается аттестованный в установленном Госгортехнадзором России порядке персона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. За состоянием исправности средств измерений и своевременного проведения государственных поверок ответственность несет технический руководитель АГЗ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3. К эксплуатации допускаются средства измерений, признанные по результатам метрологического надзора пригодными к примене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4. Учет средств измерений и определение сроков эксплуатации приборов и взрывобезопасности возлагается на ответственное лицо по метрологическому обеспечению, назначенное распоряжением по АГЗ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5. Приборы и устройства автоматики безопасности, автоматического регулирования и контрольно-измерительные приборы должны обеспечивать точность показаний, иметь исправное состояние, отвечающее требованиям, которые предусмотрены инструкциями заводов-изготови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6. Установленные на газопроводах и оборудовании АГЗС приборы и устройства автоматики безопасности, автоматического регулирования и контрольно-измерительные приборы должны проходи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хническое обслуживани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у исправности и правильности показа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у срабатывания устройств защиты, блокировок и сигнализ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вер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7. Сроки обязательной поверки средств измерений, предназначенных для целей учета, контроля, взаимных расчетов, обеспечения промышленной безопасности, охраны окружающей среды, принимаются в соответствии с государственными стандартами. Эксплуатация контрольно-измерительных приборов с истекшим сроком поверк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8. Техническое обслуживание измерительных приборов и средств автоматики безопасности выполняется по нормам и срокам эксплуатационных инструкций заводов-изготови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9. Поверка работы сигнализаторов довзрывных концентраций на контрольных смесях должна проводиться в соответствии с инструкцией заводов-изготовителей, но не реже одного раза в кварта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0. Техническое обслуживание КИП и автоматики безопасности рекомендуется совмещать с техническим обслуживанием газопроводов, оборудования, резервуаров и электрооборудования. Вскрывать приборы персоналу АГЗС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 выявленных неисправностях в работе средств измерений и автоматики безопасности сообщается техническому руководителю АГЗ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1. Техническое обслуживание КИП включа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нешний осмотр прибо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у исправности электропроводки и других коммуникац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хранность пломб (при их наличи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явление отказов, возникающих при эксплуа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мазку механизмов движ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мену диаграммной бумаги, перьев, доливку чернил и жидкости в прибор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я показаний приборов производится ежесменно. В техническое обслуживание входит своевременное представление приборов для повер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2. Проверка срабатывания устройств сигнализации и блокировок автоматики безопасности должна производиться не реже одного раза в меся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начение уставок автоматики безопасности, сигнализации должны соответствовать отчету о наладке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3. Контроль герметичности приборов, импульсных трубопроводов и арматуры проводится одновременно с проверкой герметичности газопроводов и технологического оборудования не реже одного раза в меся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4. Текущий ремонт приборов следует производить в специализированной мастерской с заменой снятого прибора резервны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кущий ремонт включает в себ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ружный осмотр, вскрытие и чистку приб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частичную разборку подвижной систем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правление или замену поврежденных стрелок, пружин, трубок, винтов, контактов, держателей диаграммы, рычагов пера и при необходимости пополнение недостающих и замену изношенных крепежных деталей, а также стеко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ле текущего ремонта контрольно-измерительные приборы должны пройти повер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5. Отключать устройства автоматики безопасности и блокировок допускается на кратковременный срок по письменному распоряжению технического руководителя АГЗС с приятием мер, обеспечивающих безопасность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6. При выходе из строя автоматического сигнализатора загазованности его необходимо заменить резервны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 замены необходимо контролировать концентрацию газа в воздухе производственных помещений переносными газоанализаторами через каждые 30 мин. в течение рабочей см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7. Сигнализаторы загазованности, для которых не требуется сжатый воздух, должны находиться в работе круглосуточно, а сигнализация от них должна быть выведена в помещение операторск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8. Установленные на АГЗС сигнализаторы загазованности должны настраиваться на срабатывание согласно инструкциям заводов-изготови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9. Манометры, устанавливаемые на оборудовании и газопроводах, должны иметь такую шкалу, чтобы предел измерения рабочего давления находился во второй трети шкал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0. Не допускаются к применению средства измерения, у которых отсутствует пломба или клеймо, просрочен срок поверки, имеются повреждения, стрелка при отключении не возвращается к нулевому делению шкалы на величину, превышающую половину допускаемой погрешности для данного приб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1. На циферблате или корпусе показывающих манометров должно быть краской обозначено значение шкалы, соответствующее рабочему давле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2. При капитальном ремонте приборов выполняют текущий ремонт, а такж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лную разборку и сборку измерительной подвижной части и отдельных узлов приб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мывку всех деталей и их сушк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ну или исправление кернов, подпятников и других деталей измерительной систем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у схемы прибора, регулировку и подгонку показаний по основным точкам на всех пределах измер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ну или исправление арматуры (замков, ручек, петель, зажимов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ну или исправление переключателей пределов, а при необходимости переградуировку приб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ле ремонта прибор окрашивают и маркируют подсоединительные к нему коммуник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трольно-измерительные приборы после капитального ремонта должны пройти повер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3. Периодичность выполнения технического обслуживания и ремонтов устанавливается графиком планово-предупредительного ремонта. Для электроизмерительных приборов текущий ремонт должен производиться не реже одного раза в год, капитальный - не реже одного раза в пять лет; для остальных приборов текущий ремонт производится не реже одного раза в 6 месяцев, капитальный - не реже одного раза в 2 г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4. Ремонт и подготовку КИП к поверке выполняет специально обученный персона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автоматики и КИП должен быть приурочен к срокам выполнения ремонта основного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боры, снятые в ремонт или на поверку, должны немедленно заменяться на идентичные, в том числе и по условиям эксплуа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5. Все работы по техническому обслуживанию и ремонту автоматики и КИП фиксируются в журнале (приложение 16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6. Работы по регулировке и ремонту систем автоматизации, противоаварийных защит и сигнализации в условиях загазованности не допускают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0. Эксплуатация зданий и сооружен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. Решением руководителя организации АГЗС назначается лицо, ответственное за эксплуатацию зданий, ограждений и сооружений, соблюдение сроков и качества их ремонта, а также за исправное состояние дорог, тротуаров, отмосток зданий и благоустройство территории АГЗ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2. В первые два года эксплуатации АГЗС следует проводить наблюдение за осадкой фундаментов зданий, сооружений и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мотр и замеры проводятся не реже одного раза в 3 месяц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3. Наблюдение за осадкой фундаментов в последующие годы решается в каждом конкретном случае (на просадочных грунтах и подрабатываемых территориях в последующие годы является обязательным). Для замеров осадки зданий, сооружений и фундаментов оборудования устанавливаются репе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4. Все виды ремонтно-строительных работ зданий и сооружений следует выполнять в соответствии с графиком планово-предупредительного ремонта зданий и сооружений, утвержденным руководство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5. В случае неравномерной осадки зданий, в которых размещены взрывоопасные производства, образовавшиеся при этом трещины в стенах, разделяющих взрывоопасные помещения от невзрывоопасных, должны быть немедленно ликвидированы с выяснением и устранением причины неравномерной осадки зд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6. Разделяющие внутренние стены между взрывоопасными и невзрывоопасными помещениями должны быть газоплотн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ледует следить за состоянием штукатурки стен и расшивки шв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7. За состоянием фундаментов под насосно-компрессорное оборудование, испарители и резервуары следует установить наблюд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рещины и разрушения в стенах и фундаментах в результате вибраций, температурных воздействий и других причин должны устраня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8. Металлические конструкции осматриваются не реже одного раза в год, а железобетонные не реже двух раз в год. При обнаружении повреждений должны быть приняты меры по их устране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9. Для предохранения от коррозии металлические конструкции зданий и сооружений необходимо периодически окрашивать (наружные - не реже одного раза в год, а внутри помещений - не реже одного раза в 3-5 лет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0. Кровли зданий и сооружений АГЗС должны периодически осматриваться, содержаться в исправном состоянии и своевременно очищаться от снега и налед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1. Полы во взрывоопасных помещениях должны быть ровными, без щелей, выбоин и местного вспучи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атериал полов, устройство окон и дверей помещений должны исключать образование иск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2. При наличии во взрывоопасных помещениях и в резервуарном парке металлических лестниц и площадок необходимо принять меры против возможности образования искр (исключение падения стальных предметов, покрытие поверхностей лестниц и площадок материалом, исключающим образование искр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3. Двери производственных помещений закрывать на замки и крючки в рабочее время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4. На АГЗС следует вести наблюдение за состоянием насыпи и обсыпки над резервуар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сыпь и обсыпка над подземными резервуарами должны быть на 0,2 м выше их верхней образующей и шириной не менее 6 м, считая от стенки резервуаров до бровки насып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5. Нарушение насыпи допускается в исключительных случаях с разрешения органов пожарного надзора в связи с работами по прокладке и ремонту коммуникаций. После окончания работ насыпь должна восстанавлива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6. Территория резервуарных парков должна очищаться летом от сухой травы, зимой - от снег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7. Территория АГЗС должна быть очищена от посторонних предметов, горючих материалов и мусора. Загромождать проходы и проезды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8. Дороги, пожарные проезды и выезды на дороги общего пользования должны находиться в исправном состоянии. Кюветы дорог следует систематически очищать для стока ливневых в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9. Котлованы для проведения ремонта подземных коммуникаций должны быть ограждены, а по окончании ремонта - засыпаны с послойным уплотнением. При работе людей в котлованах необходимо через 30 мин. контролировать наличие паров пропана и бутана. В случае обнаружения паров газа работы необходимо прекратить, утечку газа устранить, а котлован проветри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20. При производстве земляных работ на территории АГЗС должна обеспечиваться сохранность газопроводов в соответствии с требованиями Правил охраны газораспределительных сетей, утвержденных постановлением Правительства Российской Федерации от 20.11.2000 N 878*(4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21. К началу снеготаяния ливневая канализация АГЗС осматривается и подготавливается к отводу ливневых в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положенные ниже уровня сточных вод отверстия для прохода трубопроводов и кабелей уплотняются несгораемыми материа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22. В зимний период необходимо своевременно удалять снег с технологических площадок и проездов. При обледенении проходы и проезды посыпаются песк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23. Осмотры и работы по ремонту зданий и сооружений следует отражать в журнале (приложение 3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24. На каждое производственное здание наносятся обозначения категории производств по взрыво- и пожароопасности и классы (зоны) согласно правил устройства электроустано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25. При отключении системы водоснабжения работа АГЗС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26. Отогревание замороженных систем водоснабжения выполняется только паром или горячей водой (применение открытого огня не допускается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27. Водопроводные и канализационные колодцы, располагаемые в зоне радиусом 50 м от зданий и сооружений АГЗС класса В-1a и В-1г, должны иметь двойные крышки. Пространство между крышками должно быть засыпано песком на высоту не менее чем 0,15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процессе эксплуатации необходимо следить, чтобы крышки люков всегда были плотно закры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28. Перед спуском в водопроводные и канализационные колодцы необходимо проверить их на наличие паров газа и тщательно проветри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спуска рабочих в колодцы, не имеющие скоб, должны применяться металлические лестницы с приспособлениями для их закрепления у края колодц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колодцах разрешается одновременное нахождение не более двух рабочих, при этом работы должны выполняться в спасательных поясах и шланговых противогазах. Применение открытого огня в колодцах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поверхности земли с наветренной стороны должны быть два человека, которые обязаны держать концы веревок от спасательных поясов рабочих, находящихся внутри колодца, вести непрерывное наблюдение за ними и не допускать к месту работ посторонних ли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родолжении работ более одного часа необходимо периодически проводить проверку загазованности и при необходимости - вентиляцию колодца с помощью компрессора или воздуходу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29. Отвод воды после охлаждения компрессора должен производиться в канализацию через гидрозатво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30. Вода из резервуаров, вводимых в эксплуатацию впервые, может сбрасываться непосредственно в канализа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31. Вода после гидравлических испытаний резервуаров, оборудования, газопроводов, ранее находившихся в эксплуатации, должна вывозиться в специально отведенные места, согласованные с органами санэпиднадзор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1. Требования промышленной безопасности при организации работ на АГЗС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. На АГЗС должны быть составлены и утверждены в установленном порядке производственные инструкции, устанавливающие правила выполнения работ и поведения в производственных помещениях и на территории АГЗ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2. Ответственным за состояние промышленной безопасности на АГЗС является ее руководител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ветственным за выполнение правил и производственных инструкций при выполнении работ является руководитель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3. Руководство АГЗС обязано обеспечивать рабочих и служащих спецодеждой, спецобувью и средствами индивидуальной защиты требуемых размеров в соответствии с характером выполняемой рабо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4. Выдаваемые рабочим средства индивидуальной защиты должны быть проверены, а рабочие обучены пользованию 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5. В местах забора воздуха не допускается выполнять работы, вызывающие появление паров СУГ и загрязнение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6. Не допускается заполнение СУГ резервуаров путем снижения в них давления газа за счет сброса газовой фазы в атмосфер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7. Заполнение автомобильных баллонов должно производиться не более чем на 90% их геометрического объе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8. Работы по техническому обслуживанию, ремонту, монтажу и демонтажу технологического оборудования, резервуаров и газопроводов разрешается выполнять только в дневное время. Работы по локализации и ликвидации аварий выполняются в любое время суток персоналом АГЗ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9. Резервуары и газопроводы перед началом ремонта должны быть освобождены от газа, неиспарившихся остатков и тщательно обработаны. Обработка резервуаров и газопроводов должна производиться путем их пропаривания и продувки инертным газом или заполнения теплой водой после отсоединения их от газопроводов паровой и жидкой фазы с помощью заглуше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борку соединений газопроводов следует выполнять после отключения установок электрохимической защиты, монтажа шунтирующей перемычки и снятия избыточного давления в газопровод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подтягивать фланцевые соединения, находящиеся под давл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0. Заглушки, устанавливаемые на газопроводах, должны быть рассчитаны на давление 1,6 МПа и иметь хвостовики, выступающие за пределы фланцев. На хвостовиках должно быть выбито клеймо с указанием давления газа и диаметра газопровода. Не допускается установка заглушек из стали более низкого качества, чем газопров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1. При появлении признаков наличия газа ремонтные работы должны быть немедленно прекращены, а рабочие выведены из опасной з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2. Ремонтные работы могут быть возобновлены только после ликвидации и устранения утечек газа и подтверждения анализом отсутствия опасной концентрации газа в воздухе на рабочем месте. Устранение утечек газа на работающем технологическом оборудовани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3. Включение в работу оборудования и газопроводов после технического обслуживания или ремонта, связанных с остановкой их и отключением газа, должно производиться только по письменному разрешению руководителя АГЗ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4. Снятие заглушек производится по указанию руководителя газоопасных работ после контрольной опрессовки отключенного участка газопровода и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5. Сварочные работы должны выполняться сварщиком, аттестованным в соответствии с установленном Госгортехнадзором России порядком, а также прошедшим проверку знаний безопасных методов и приемов выполнения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6. Поврежденные участки газопровода и деформированные фланцевые соединения должны заменяться на новые путем вварки катушек. Устанавливать "заплаты", заваривать трещины, разрывы и другие дефекты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7. Замененные при ремонте газопроводы и арматура должны соответствовать проектным. Применять трубы и арматуру, не имеющие сертификатов и разрешений на промышленное применение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8. Применение открытого огня для устранения закупорок на газопроводах АГЗС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 отогреванием замерзшего участка газопровода и после окончания работ необходимо провести его наружный осмотр. Участки, имеющие трещины, разрывы, необходимо отключить и продуть. Выпуск газа в помещение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9. Не допускается открывать арматуру с использованием при затруднительном ходе штока рычагов, применять ударный инструмент при навинчивании и отвинчивании накидных гаек рукавов, подтягивать накидные гайки и отсоединять рукава, находящиеся под давл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рывать арматуру на газопроводах жидкой фазы следует плавно, не вызывая гидравлического уда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20. В нерабочее время вся запорная арматура на газопроводах СУГ должна быть закры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21. На место снимаемого для ревизии или ремонта предохранительного клапана должен ставиться исправный предохранительный клапан. Устанавливать вместо клапана заглушк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22. Сброс паровой фазы СУГ при продувке газопроводов необходимо осуществлять с учетом максимального рассеивания газа в атмосфере. Не допускается выброс СУГ вблизи зданий и сооружений или в непроветриваемые участки прилегающей террито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23. Не допускается применение рукавов, соединенных из отдельных кус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24. При возникновении опасной концентрации газа необходимо прекратить работы, проветрить помещение, определить и устранить причины загазованности. Опасной концентрацией газа в воздухе следует считать равную 20% нижнего концентрационного предела распространения пламен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25. Прием и передача смены при ликвидации аварии и во время сливно-наливных работ не допускает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2. Пуск и остановка технологического оборуд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1. Пуск и остановка технологического оборудования АГЗС должны осуществляться по производственным инструкциям и с разрешения руководителя АГЗ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ключение АГЗС после перерыва в работе более одной смены должно осуществляться после осмотра технологического оборудования, резервуаров и газопров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2. Перед пуском технологического оборудования АГЗС (компрессоров, насосов, испарителей) необходимо выполни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 15 минут до пуска оборудования включить приточно-вытяжную вентиляцию и проверить степень загазованности помещения и взрывоопасных зон, газоанализатор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ить исправность и герметичность оборудования, арматуры и газопровод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ить исправность предохранительных клапанов и контрольно-измерительных прибо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ить исправность пусковых и заземляющих устройст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ить наличие и исправность огражд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яснить причины предыдущей остановки оборудования (по журналу) и, если остановка произошла вследствие какой-либо неисправности, убедиться, что эта неисправность устранен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ить, нет ли посторонних предметов, мешающих работе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ить и при необходимости подтянуть анкерные болты (у компрессоров, насосов, испарителей, электродвигателей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ить исправность автоматики безопасности и блокиро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3. Перед пуском компрессора необходимо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вернуть вручную коленчатый вал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ить наличие масла в картер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устить воду в охлаждающую рубашк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бедиться, что вентили на всасывающих и нагнетательных патрубках компрессоров закрыты, после чего открыть запорные вентили на нагнетательном и всасывающем коллектор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далить конденсат из отделителя жидкости на всасывающем патрубке компрессора (спустив конденсат в герметическую емкость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4. После включения электродвигателя компрессора необходимо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бедиться в правильном вращении вала по стрелке на передней крышке карте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достижении номинального числа оборотов открыть вентиль на нагнетательном патрубке компрессора и постепенно открыть вентиль на всасывающем патрубке компресс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5. При пуске компрессора внимательно следить за тем, чтобы во всасывающем газопроводе не было жидкой фазы СУГ (проверить работу конденсатосборника), наличие которой проявляется стуком в компрессоре или резким понижением температуры всасывания. В случае появления стука в компрессоре необходимо немедленно остановить компрессор и удалить конденсат газа из подводящего газопровода, после чего вновь запустить компрессо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6. Остановка компрессора должна выполняться в следующем порядк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крыть запорный вентиль на всасывающем патрубке компресс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тановить электродвигатель компресс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ле прекращения вращения вала закрыть запорный вентиль на нагнетательном патрубке компресс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екратить подачу вод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крыть линейные запорные вентили на магистральном всасывающем коллектор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длительной остановке компрессоров обязательно выпустить воду из охлаждающих рубаше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7. Перед пуском насосов необходимо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ить смазку в подшипник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нуть ротор насоса (вручную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рыть задвижку на всасывающем газопроводе (задвижка на нагнетательном газопроводе должна быть закрыта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лить насос жидкой фазой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рыть вентиль на обводной лин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ключить электродвигатель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рыть задвижку на нагнетательном газопровод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8. При достижении требуемого напора на нагнетании закрыть вентиль на обводной ли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9. Во избежание кавитации давление жидкой фазы газа, подаваемой к насосу, должно быть выше упругости паров СУГ. Не допускается оставлять без надзора работающие компрессоры и насос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10. Остановка насоса осуществляется в следующем порядк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лючить электродвигатель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рыть вентиль на обводной лин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крыть задвижки на нагнетательной и всасывающей линиях насоса, а также все задвижки и вентили, которые были открыты во время работы насо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11. После остановки технологического оборудования насосы, компрессоры и испарители подвергаются наружному осмотру с целью выявления возможных неисправностей (утечек газа, ослабления затяжки болтов и др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се замеченные неисправности должны устраняться и регистрироваться в журнале (приложение 8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12. Пуск в эксплуатацию оборудования АГЗС (компрессоров, насосов, испарителей) после технического обслуживания и ремонта должен проводиться в соответствии с требованиями производственных инструкций, инструкций по эксплуатации оборудования заводов-изготовителей и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13. Работа насосов и компрессоров с отключенной или вышедшей из строя автоматикой, аварийной сигнализацией, а также блокировкой с вентиляторами вытяжных систем не допускает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3. Слив сжиженных углеводородных газов (СУГ) в резервуар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. Сжиженные углеводородные газы (СУГ) поставляются на АГЗС в специальных автомобильных цистерн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2. Слив СУГ из автомобильных цистерн относится к газоопасным работам и должен выполняться с соблюдением правил безопасности, настоящих Правил и производственной инстр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3. Слив СУГ из автомобильных цистерн производится, как правило, только в светлое время сут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4. Автомобильные цистерны должны быть оборудован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хлопной трубой с глушителем, выведенными к его передней ча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хлопная труба должна иметь искрогасительную сетк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втогазовоз должен иметь два углекислотных огнетуш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5. Автомобильные цистерны на АГЗС принимаются и осмотрив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6. При приемке автомобильных цистерн проверяе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ответствие цистерны и количества залитого СУГ отгрузочным документа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личие пломб на сливных штуцер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сутствие повреждений корпуса цистерны и исправность запорной и контрольной арматуры и резинотканевых рукав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личие и уровень СУГ в цистерне по контрольным вентилям и уровнемер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7. В отгрузочных документах указываются: наименование поставщика, дата отгрузки, номер цистерны, масса (вес) залитого в цистерну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8. Исправность запорной арматуры на цистерне проверяется внешним осмотр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рывать арматуру следует плавно, не вызывая гидравлических уда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9. Подготовка к сливу и слив СУГ из автомобильных цистерн в резервуары АГЗС выполняются наполнителями баллонов и слесарями-ремонтниками под руководством сменного мастера. При операции слива должно присутствовать не менее двух человек обслуживающего персонала АГЗ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0. До начала слива СУГ из автомобильной цистерны обслуживающий персонал АГЗС выполн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крепляет автомобильную цистерну специальными деревянными башмаками или башмаками из неискрящегося металл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яет исправность и надежность гибких шлангов для слива СУГ из автомобильной цистер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земляет автомобильную цистерн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1. Разрешение на слив СУГ из автомобильной цистерны выдает сменный мастер и руководит лицами, занятыми на сливе СУ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2. Слив СУГ из автомобильной цистерны в резервуары допускается после проверки правильности открытия и закрытия задвижек, связанных с технологической операцией слива СУ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3. Операции по сливу персонал должен выполнять в спецодежде установленного образца, головных уборах и защитных оч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4. Слив СУГ из автомобильных цистерн на АГЗС осуществляется одним из следующих методов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зданием необходимого перепада давления между автомобильной цистерной и резервуаром путем нагнетания компрессором паров СУГ из резервуара другой группы в автомобильную цистерн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зданием перепада давления между автомобильной цистерной и резервуаром путем подогрева паров СУГ в испарител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качиванием СУГ насос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амотеком, когда наполняемые резервуары расположены ниже автомобильной цистер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5. Не допускается создавать перепад давления между автомобильной цистерной и резервуаром путем выпуска в атмосферу паровой фазы газа из наполняемого резервуа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6. Давление паровой фазы, нагнетаемой компрессором или создаваемой испарителем в автомобильной цистерне, не должно превышать рабочего давления, указанного на автомобильной цистерн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овышении давления в автомобильной цистерне выше рабочего компрессор или испаритель должен быть отключе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7. Перепад давления между автомобильной цистерной и резервуаром, как правило, допускается 0,15 - 0,2 М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8. При сливе СУГ из автомобильных цистерн не допускается работа двигателя автомоби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9. После окончания подготовительных операций к сливу СУГ и проверки автомобильной цистерны обслуживающим персоналом до снятия пломб со сливных штуцеров водитель обязан вручить ключи зажигания сменному мастеру АГЗ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20. Нахождение водителя во время слива СУГ в кабине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21. Снимать заглушки со сливных штуцеров автомобильной цистерны разрешается только после остановки двигателя автомобиля, а включать двигатель разрешается только после отсоединения шлангов от технологических газопроводов АГЗС и установки заглушек на сливные штуце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22. После слива СУГ следует удалить пары из автомобильной цистерны до давления 0,05 М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брос газа в атмосферу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23. Во время слива СУГ не должен находиться вблизи обслуживающий персонал, не занятый на операции сли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24. Не допускается оставлять автомобильные цистерны присоединенными к технологическим газопроводам АГЗС в период, когда слив СУГ не производи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25. Персонал, занятый сливом, обязан следить за герметичностью всех соединений технологических газопроводов, резервуаров и автомобильных цистерн. В случае обнаружения утечки газа слив прекращается и принимаются меры по ее ликвид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26. Во время слива СУГ не допускается производить какие-либо работы по уплотнению соединений, находящихся под давлением; отсоединять гибкие шланги автомобильной цистерны разрешается только после ее отключения и сброса давления в сливных шланг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27. Не допускается в период слива СУГ оставлять без наблюдения автомобильную цистерну, сливные газопроводы, резервуары, работающие компрессоры, насосы и испарите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28. В период слива должно быть обеспечено непрерывное наблюдение за давлением и уровнем газа в автомобильной цистерне и приемном резервуа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ервуары заполняются СУГ не более чем на 85% своего геометрического объема. В случае переполнения резервуара избыток газа должен быть слит в другие резервуары. Выпуск избыточного газа в атмосферу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29. Сливные операции СУГ на АГЗС во время грозы, а также при проведении огневых работ в производственной зоне не допуск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30. В период слива СУГ должна быть обеспечена визуальная связь между персоналом, обслуживающим технологические газопроводы и оборудование (сливные колонки, компрессоры, насосы и испарител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31. По окончании слива вентили на автомобильной цистерне должны быть заглушены заглушками и проверены на герметичность мыльной эмульс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32. Резинотканевые рукава (шланги) автомобильных цистерн должны крепиться к сливному наконечнику стальными хомутами (не менее двух хомутов на каждый конец шланга). Применение проволочных хомутов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слив СУГ, если рукава (шланги) имеют трещины, переломы, выбоины и другие повреждения и состоят из отдельных час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укава с наружными металлическими спиралями признаются непригодными при оборванных или частично отсутствующих спирал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33. Для оттаивания обмерзшей арматуры и сливных газопроводов должны применяться нагретый песок, горячая вода, водяной пар. Применять огонь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34. В случае поступления на АГЗС автомобильной цистерны с СУГ, имеющей течь, она должна быть немедленно разгружена по специальной инструкции, предусматривающей дополнительные меры безопасности. При этом составляется дефектный акт. Производить ремонт автомобильной цистерны на территории АГЗС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35. Не допускается наполнение газом резервуаров в случаях, предусмотренных правилами устройства и безопасной эксплуатации сосудов, работающих под давлением, а также в случая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сли в основных элементах резервуара будут обнаружены трещины, выпучины, пропуски или потения в сварных швах, течь во фланцевых соединениях, разрывы прокладо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еисправности предохранительных клапан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еисправности уровнемерных устройст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еисправности или неполном количестве крепежных деталей на лазах и люк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садке фундаментов резервуаров и опор подводящих газопров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36. В помещении насосно-компрессорного отделения, технологическом блоке или в блоке управления вывешива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хема обвязки технологического оборудования со сливными, раздаточными колонками и резервуар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хема слива СУГ из автомобильных цистер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изводственная инструкция, содержащая технологию и меры безопасности при сливе СУ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37. В зоне слива СУГ должны быть вывешены предупредительные плакаты с требованиями безопасности при сливе СУГ из автомобильных цистерн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4. Требования безопасности при заправке газобаллонных автомобиле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1. При наполнении баллонов на АГЗС должны выполняться требования правил устройства и безопасной эксплуатации сосудов, работающих под давл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2. Заправка газобаллонных автомобилей осуществляется согласно производственной инстр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 технической исправностью баллонов газобаллонных автомобилей и сроками их освидетельствования должен следить владелец автомоби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аллоны подлежат освидетельствованию один раз в два г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3. Перед наполнением автомобильных баллонов проверяются путевой (маршрутный) лист с отметкой о проверке баллонов или удостоверение с талоном на право вождения газобаллонного автомоби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4. В талоне указыва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именование автомоби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омер автомоби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водской номер баллон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мкость баллона в л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ата последующего технического освидетельствования баллон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метка о регистр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5. На баллоне, установленном на автомобиле, должны быть выбиты и видн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оварный знак завода-изготовите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омер баллона (заводской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актическая масса порожнего баллона (кг) в соответствии с государственным стандартом или ТУ на их изготовлени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ата (месяц, год) изготовления и год следующего освидетельств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бочее давление (Р), МП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бное гидравлическое давление (П), МП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местимость баллона (л) в соответствии с государственным стандартом или ТУ на их изготовлени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омер стандарта на их изготовл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6. Баллоны, установленные в качестве расходных емкостей для СУГ на автомобилях, должны быть прочно укреплены и герметично присоединены к газопровод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7. Не допускается заправлять СУГ установленные на автомобилях баллоны, у которы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тек срок периодического освидетельств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т установленных надпис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исправлены вентили и клапа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врежден корпус баллона (раковины, забоины, коррозия, вмятины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лаблено крепление баллон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меются утечки из соедин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8. Наполнение баллонов автомобиля СУГ производится при выключенном двигателе автомоби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ключать двигатель допускается после отсоединения рукава и установки заглушки на заправочное устройств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 въездом автомобиля на территорию АГЗС на заправку пассажиры высажив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9. Степень наполнения баллона определяется вентилем контроля максимального наполнения или клапана-отсекателя. Переполнение баллона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бнаружении неплотностей в газовом оборудовании автомобиля или переполнении баллона газ из него сливается в резервуа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10. При заправке газобаллонных автомобилей СУГ следу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сли двигатель заправленного газом автомобиля при пуске дает перебои, его следует заглушить и откатить автомобиль от заправочной колонки на расстояние не менее 15 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переводить двигатель автомобиля с одного вида топлива на другой на территории АГЗ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производить регулировку и ремонт газовой аппаратуры газобаллонных автомобилей на территории АГЗ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создавать на заправочной колонке давление, превышающее рабочее давление баллон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подтягивать соединения на баллонах и коммуникация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оставлять заправочные колонки и автомобили без надз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производить выброс СУГ из баллонов в атмосферу при переполнен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5. Требования безопасности при освидетельствовании резервуар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1. Резервуары перед внутренним осмотром, гидравлическим испытанием, ремонтом или демонтажем должны быть освобождены от газа, неиспарившихся остатков и тщательно обработ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2. Освобождение резервуаров сбросом газа через "свечу" в атмосферу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жигание остатков паровой фазы должно производиться на "свече", изготовленной из стальной трубы диаметром 20 мм, высотой 3 м, устойчиво установленной в пожаробезопасном месте на расстоянии 10 - 12 м от границы резервуарной установки с наклоном 50-60° к горизон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полнение резервуара водой должно начинаться в момент, когда пламя на "свече" уменьшится до 20 - 30 см, при этом сжигание вытесняемой водой паровой фазы должно продолжаться до погасания пламен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ача воды прекращается при полном наполнении резервуа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3. Обработка резервуаров должна производиться после отсоединения их от газопроводов паровой и жидкой фазы с помощью заглушек путем их пропаривания и продувки инертным газом или заполнения теплой вод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4. Качество дегазации должно проверяться анализом проб воздуха, отобранного из нижней части сосуда. Концентрация СУГ пробы после дегазации не должна превышать 20% нижнего концентрационного предела распространения пламен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5. Разгерметизация резервуаров без предварительного снижения в них давления до атмосферного, а также применение для дегазации воздуха не разреш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6. При работах внутри резервуаров должны соблюдаться меры безопасности, предусмотренные производственной инструкцией и настоящими Прави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7. Работы внутри резервуаров должны проводиться по наряду-допуску бригадой в составе не менее трех человек под руководством специалис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Члены бригады должны быть проинструктированы по безопасности ведения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пуск в резервуар более одного человека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ботающий в резервуаре должен иметь шланговый противогаз и надетый спасательный пояс с закрепленной к нему спасательной веревк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наружи резервуара должны находиться не менее двух человек, которые должны держать в руках концы веревок, наблюдать за работающим в резервуаре, быть готовым оказать ему необходимую помощь и не допускать к месту проведения работ посторонних ли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ремя пребывания в резервуаре не должно превышать 15 м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ждые 30 мин. следует проверять резервуар на загазованность. При обнаружении концентрации газа выше 20% от нижнего концентрационного предела распространения пламени работы в резервуаре прекращ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одится повторная дегазация резервуара с последующей проверкой на загазован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8. Во время работ в резервуаре нахождение вблизи резервуара лиц, не участвующих в работе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9. Отложения, извлеченные из резервуаров, должны поддерживаться во влажном состоянии и вывозиться с территории АГЗС для захоронения в специально отведенном мес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частки газопроводов с пирофорными отложениями должны в день их вскрытия демонтироваться и складываться в безопасной зон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10. Вода после промывки и испытаний резервуаров должна отводиться в канализацию через отстойники, исключающие попадание СУГ в систему канализации, или вывозиться в места, определенные санэпиднадзор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11. Резервуары должны включаться в работу после освидетельствования или ремонта на основании письменного разрешения руководителя АГЗС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6. Газоопасные работ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1. Газоопасные работы на АГЗС выполняются в соответствии с требованиями правил безопасности и настоящими Прави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2. К выполнению газоопасных работ допускаются руководители, специалисты и рабочие, обученные технологии проведения газоопасных работ, правилам пользования средствами индивидуальной защиты (противогазами и спасательными поясами), способам оказания первой (доврачебной) помощи, аттестованные и прошедшие проверку знаний в области промышленной безопасности в объеме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актические навыки отрабатываются на учебных полигонах или на рабочих местах с соблюдением мер безопасности по программам, согласованным с территориальными органами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 допуском к выполнению газоопасных работ (после проверки знаний) каждый проходит стажировку под наблюдением опытного работника в течение первых десяти рабочих сме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тажировка и допуск к самостоятельному выполнению газоопасных работ оформляются решением по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3. На проведение газоопасных работ оформляется наряд-допуск (приложение 19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 таким работам относя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уск газа в газопроводы и другое технологическое оборудование АГЗС при вводе в эксплуатацию после окончания строительства, реконструкции, расширения и капитального ремонта, при расконсерв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дение пусконаладочных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вичное заполнение резервуаров сжиженным газом при вводе их в эксплуатацию, а также после ремонта, очистки, проведения технического освидетельств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даление закупорок, установка и снятие заглушек на действующих газопроводах, а также отсоединение от газопроводов агрегатов, оборудования и отдельных узлов с учетом в журнале (приложение 17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лючение от действующей сети и продувка газопроводов, консервация и расконсервация газопроводов и технологического оборудования АГЗ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готовка к техническому освидетельствованию резервуаров СУ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действующих внутренних и наружных газопроводов, оборудования насосно-компрессорных отделений, заправочных колонок, резервуаров СУ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емонтаж газопроводов, резервуаров, технологического оборудования АГЗ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кущий ремонт, связанный с разборкой арматуры, насосов и компрессоров на месте проведения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копка грунта в местах утечки газа до ее устра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се виды ремонта, связанные с выполнением сварочных и огневых работ на территории АГЗ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дение электрических испытаний во взрывоопасных зон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4. Периодически повторяющиеся газоопасные работы, выполняемые в аналогичных условиях, как правило, постоянным составом исполнителей и являющиеся неотъемлемой частью технологического процесса, могут проводиться без оформления наряда-допуска по утвержденным для каждого вида работ производственным инструкц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акими работами явля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хническое обслуживание запорной арматуры, предохранительных клапанов и проверка параметров их настрой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хническое обслуживание технологического оборудования АГЗ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, осмотр и проветривание колодце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ные работы без применения сварки и резки в колодцах, траншеях, заглубления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лив СУГ из автоцистерн в резервуары, откачка неиспарившихся остатков сжиженных газов из резервуаров, заправка газобаллонных автомобилей, слив газа из переполненных баллон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на КИП на технологическом оборудова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казанные работы должны регистрироваться в журнале учета работ. Журнал прошнуровывается, скрепляется печатью, страницы в нем нумеру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5. Работы по пуску газа в газопроводы и технологическое оборудование АГЗС, ремонт с применением сварки и газовой резки, расконсервация АГЗС, проведение пусконаладочных работ, первичное заполнение резервуаров СУГ проводятся по наряду-допуску и специальному плану, утвержденному руководителем АГЗ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6. В плане работ указываются строгая последовательность их проведения, расстановка людей, потребность в механизмах, приспособлениях и материалах, предусматриваются мероприятия, обеспечивающие безопасность проведения каждой газоопасной работы с указанием ответственных лиц за проведение и подготовку работ. Ответственность за координацию указанных работ и осуществление общего руководства возлагаются на руководителя АГЗС или лицо, его заменяюще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7. Работы по устранению утечек газа и ликвидации аварий производятся без нарядов-допусков до устранения прямой угрозы обслуживающему персоналу, материальным ценностям, зданиям и сооружениям и выполняются по планам локализации и ликвидации авар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8. Наряд-допуск выдается ответственному лицу на производство газоопасных работ руководителем АГЗ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сли работа не закончена, а условия ее проведения и характер не изменились, наряд-допуск может быть продлен лицом, его выдавши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9. Для подготовки к газоопасным работам выполняется комплекс подготовительных мероприятий, предусмотренных в наряде-допуске и соответствующих инструкц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10. Перед началом газоопасной работы лицо, ответственное за ее проведение, обязано проверить наличие и исправность средств индивидуальной защиты, а также провести инструктаж исполнителей о необходимых мерах безопасности при выполнении работы, после чего каждый получивший инструктаж расписывается в наряде-допус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11. Наряды-допуски регистрируются в журнале (приложение 20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Журнал прошнуровывается, скрепляется печатью, страницы нумеру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ряды-допуски хранятся не менее одного года. Наряды-допуски, выдаваемые на первичный слив газа, производство ремонтных работ с применением сварки на элементах технологических газопроводов и резервуаров в земле, хранятся постоянно в исполнительно-технической документации АГЗ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Журнал регистрации нарядов-допусков хранится пять ле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12. Газоопасные работы на АГЗС должны выполняться не менее чем двумя рабочими. Работы в резервуарах, помещениях станции, а также ремонт с применением газовой резки и сварки проводятся бригадой, состоящей не менее чем из трех рабочих, под руководством специалис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мотр, ремонт, проветривание колодцев, слив неиспарившихся остатков СУГ из резервуаров и баллонов, проведение технического обслуживания газопроводов и технологического оборудования, наполнение резервуаров СУГ во время эксплуатации разрешается проводить двумя рабочими. Руководство указанными работами допускается поручать наиболее квалифицированному рабочем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правка газобаллонных автомобилей может проводиться одним оператор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13. При проведении газоопасных работ ответственное лицо обязано обеспечить возможность быстрого вывода рабочих из опасной з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14. Газоопасные работы на АГЗС, выполняемые по нарядам-допускам, проводятся, как правило, в дневное время сут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исключительных случаях проведение неотложных газоопасных работ допускается в темное время суток при условии выполнения дополнительных мероприятий по обеспечению безопасного проведения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15. На территории и в помещениях АГЗС не допускается проведение сварки и резки на действующих газопроводах без их отключения и продувки инертным газом или паром, а также разборка фланцевых резьбовых соединений, арматуры и оборудования на неотключенных и непродутых участках газопров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тключении газопроводов и оборудования у закрытых отключаемых устройств должны ставиться заглуш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16. Насосы и компрессоры на время производства газоопасных работ в помещении насосно-компрессорного отделения должны быть остановл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17. Все газопроводы и газооборудование перед их присоединением к действующим газопроводам, а также после ремонта должны подвергаться внешнему осмотру и контрольной опрессовке воздухом или инертными газ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трольная опрессовка внутренних газопроводов и оборудования АГЗС производиться давлением 0,01 МПа. Падение не должно превышать 0,0006 МПа за один ч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ервуары СУГ, газопроводы обвязки испытываются давлением 0,3 МПа в течение одного часа. Видимого падения по манометру и утечек, определяемых с помощью мыльной эмульсии или приборами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ы контрольной опрессовки записываются в нарядах-допусках на выполнение газоопас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18. Газопроводы и оборудование перед пуском газа должны продуваться инертным газом или парами сжиженного газа до вытеснения всего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Штуцера, предназначенные для продувки сосудов, должны располагаться таким образом, чтобы обеспечить продувку с минимальными затратами продувочного реаген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рганизации продувки парами сжиженного газа должны быть разработаны мероприятия по безопасному ее проведению, исключающие воспламенение газовоздушной смеси от источника огн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кончание продувки определяется путем анализа. Объемная доля кислорода в пробе газа не должна превышать 1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19. В процессе выполнения газоопасных работ все распоряжения о порядке их проведения должны даваться лицом, ответственным за рабо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20. Аварийные работы на АГЗС выполняются персоналом АГЗС. Участие аварийных служб газораспределительных организаций в аварийных работах на АГЗС устанавливается согласованным планом локализации и ликвидации авар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ействия персонала АГЗС по локализации и ликвидации аварий должны определяться планом локализации и ликвидации аварий и планом взаимодействия служб различных ведом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21. В плане локализации и ликвидации аварий учитываются особенности технологического процесса, требований инструкций по безопасным методам работ, предусматрива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пособы и средства для тушения пожара; список лиц (с указанием номеров телефонов и других средств сообщения и вызова), которые должны быть немедленно извещены об аварии; план эвакуации автотранспорта из опасной зоны; сценарии возможных авар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пределение обязанностей и порядок конкретных действий персонала АГЗС по предотвращению и ликвидации аварий и взаимодействия между отдельными лицами, участвующими в ликвидации авар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пособы устранения аварии и перечень необходимых материально-технических средст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ловия взаимодействия со службами пожарной охраны, милиции, скорой помощи, организациями электроснабжения, водоснабжения и 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ветственность за составление плана, своевременность внесения в него изменений и дополнений, пересмотр (не реже одного раза в год) несет руководитель АГЗ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22. План взаимодействия служб различных ведомств по локализации и ликвидации аварий на АГЗС согласовывается с заинтересованными организациями и утверждается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23. Учебно-тренировочные занятия по локализации и ликвидации аварий проводятся на АГЗС не реже одного раза в квартал с учетом в журнал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7. Огневые работ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1. Ремонтные работы, связанные с применением открытого огня, а также выжег остатков паровой фазы СУГ из резервуаров допускаются в исключительных случаях при условии выполнения работающими правил безопасности, настоящих Правил и других нормативно-технических документов, устанавливающих требования по безопасности проведения сварочных и других огневых работ на опасных производственных объектах, утвержденных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2. Огневые работы должны выполняться в дневное время по специальному плану, утвержденному руководителем АГЗС, согласованному с местной пожарной охраной и нарядом-допуск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3. Наряд-допуск на проведение огневых работ должен оформляться заблаговременно для проведения необходимой подготовки к рабо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4. Огневые работы разрешается проводить только после выполнения подготовительных работ и мероприятий, предусмотренных планом и нарядом-допуск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готовительные газоопасные работы (продувка, отключение оборудования, установка заглушек, дегазация и др.) проводятся в соответствии с требованиями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5. Стравливать газ из подлежащего ремонту участка газопровода следует только через продувочные св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стравливании газа все механизмы должны находиться за пределами охранной зоны с наветренной стор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6. Место проведения огневых работ следует обеспечить средствами пожаротушения. К месту проведения работ должен быть проложен пожарный рукав со стволом от внутреннего противопожарного водопров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7. Для защиты оборудования, сгораемых конструкций от искр электрической дуги рабочие места сварщиков должны быть ограждены переносными металлическими щитами, оборудование и сгораемые конструкции - металлическими листами или асбестовыми одея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8. При проведении на АГЗС огневых работ не допускается проводить операции по приему СУГ и заправке автомобилей, при этом должны быть установлены дорожные знаки, запрещающие въезд автотранспорта на территорию АГЗ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9. Лицо, ответственное за проведение огневых работ, обязано проинструктировать исполнителей о мерах пожарной безопасности при их провед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10. При выполнении работ внутри помещений снаружи выставляются посты с целью исключения доступа к месту работ посторонних ли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11. В течение всего времени работ в помещениях должна действовать приточно-вытяжная вентиляц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12. Перед началом и во время огневых работ в помещениях, а также в 20-метровой зоне от рабочего места на территории должен проводиться анализ воздушной среды на содержание СУГ не реже чем через каждые 10 м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аличии в воздухе паров СУГ, независимо от их концентрации, огневые работы должны быть приостановл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13. После окончания работ место проведения работы осматривается, сгораемые конструкции поливаются водой, принимаются меры, исключающие возможность возникновения пожа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14. По окончании огневых работ баллоны с горючими газами и кислородом удаляются с места работ в места постоянного хранения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_____________________________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1) Собрание законодательства Российской Федерации, 1997, N 30, ст.3588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2) "Российская газета", N 231, 05.12.2002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3) "Российская газета", N 107, 18.06.2002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4) Собрание законодательства Российской Федерации, 2000, N 48, ст.4694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1.  Технический паспорт АГЗС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2.  Журнал приема-сдачи смен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3.  Журнал осмотра и ремонтов зданий и сооружений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4.  Журнал    технического    обслуживания        и ремонта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вентиляционных систем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5.  Журнал проверки сосудов, работающих  под   давлением, в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рабочем состоянии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6.  Журнал учета технического освидетельствования  сосудов,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работающих под давлением (резервуары, емкости для слива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неиспарившихся остатков СУГ и др.)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7.  Журнал учета  и  состояния  оборудования  резервуарного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парка  углеводородных  газов  и  наличия    продукта по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показаниям приборов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8.  Журнал учета работы оборудования насосно-компрессорного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и испарительного отделений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9.  Журнал технического обслуживания и ремонта оборудования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10. Журнал   проверки   технологического     оборудования 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газопроводов на герметичность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11. Журнал технического обслуживания и ремонта арматуры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12. Журнал технического обслуживания и  ремонта  инженерных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коммуникаций  (газопровод,   водопровод,   канализация,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теплосеть)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13. Журнал испытаний предохранительных клапанов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14. Журнал  проверки  и  испытания  резинотканевых  рукавов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(шлангов)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15. Журнал проверки манометров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16. Журнал  технического  обслуживания  и  ремонта    КИП 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средств автоматики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17. Журнал установки и снятия заглушек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18. Журнал проверки загазованности помещений и колодцев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19. Наряд-допуск на проведение газоопасных работ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20. Журнал  регистрации  нарядов-допусков  на  производство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газоопасных работ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21. Акт гидравлического испытания резинотканевых рукавов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разец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ехнический паспорт АГЗС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Перечень показателей,      |   Значение   |По состоянию на 2003 г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характеризующих АГЗС      |величин (тип, |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|производитель-|Количество |Год выпуск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| ность, число |           |строительс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|  оборотов и  |           |  тва или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|    т.п.)     |           |  монтаж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|———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1                |      2       |     3     |     4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|———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 . Общие сведения об АГЗС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1. Год ввода в эксплуатацию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2.   Проектная    организация,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ыполнившая проект АГЗС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3.   Характеристика   проекта: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ивязка    типового     проекта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указать номер типового проекта)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ли индивидуальный проект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4.    Сведения    о    проекте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еконструкции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4.1.  Год  выполнения  проекта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еконструкции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4.2.   В    чем    заключается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еконструкция (перечислить)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4.3.  Проектная   организация,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ыполнившая проект реконструкции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5.    Принципиальная     схема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лива-налива   газа   на   АГЗС: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сосно-компрессорная,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сосно-испарительная,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спарительная и др.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6. Годовая  производительность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ГЗС по первоначальному проекту,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            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7. Годовая  производительность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ГЗС по проекту реконструкции, т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8.     Годовая     фактическая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изводительность, т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9.   Первоначальная    сметная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тоимость  строительства   АГЗС,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ыс.руб.     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10.   Балансовая    стоимость,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ыс.руб.     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11. Количество  руководителей,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ециалистов и служащих, чел.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12. Количество рабочих  всего,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чел.         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13.  Сменность   работы   АГЗС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одна или две смены)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Поступление и реализация газа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1. Заводы - поставщики газа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2.  Способ  доставки   газа на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ГЗС         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3.      Количество       газа,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тпускаемого  с  АГЗС  в  сутки,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/год        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  Сведения   о     генплане и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нженерных коммуникациях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1. Площадь земельного участка,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2           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1.1.     В           том числе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изводственной зоны, м2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2. Водопроводные сети, м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3. Канализационные сети, м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4. Тепловые сети, м: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топление    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орячее водоснабжение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5. Электрические сети, м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6. Кабельные линии, импульсные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рубы КИП и автоматики, м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7. Слаботочные сети, м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8. Газопроводы, м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9.  Автодороги  и  асфальтовые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крытия, м  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10. Ограждение АГЗС, м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Сливно-наливные устройства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1.  Количество   колонок   для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лива из автоцистерн, шт.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2.  Количество   колонок   для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заправки баллонов  газобаллонных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втомобилей, шт.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 Характеристика   резервуаров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ля  хранения  сжиженных   газов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тип, вместимость), шт.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1.  Общий  объем   резервуаров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азы хранения, м3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2. Запас газа на АГЗС, сут.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3.      Способ       установки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езервуаров    (надземный    или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дземный)   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4. Тип уровнемерных устройств,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становленных на резервуарах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        Насосно-компрессорное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тделение    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1.       Объем       помещения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внутренний), м3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2. Площадь помещения, м2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3.  Компрессор  (тип,  марка),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шт.          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4. Насос (тип, марка), шт.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5.      Испаритель       (тип,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изводительность), шт.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   Устройства     автоматики и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локировки   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1.     Наличие      блокировки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ентиляционных       устройств с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ехнологическим оборудованием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2.     Наличие      блокировки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игнализаторов загазованности  с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варийными       вентиляционными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становками  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3.   Наличие    сигнализаторов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загазованности  (тип,   марка) в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мещениях   с    производствами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атегории     А     (перечислить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мещения), шт.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 Электрооборудование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1.   Установленная    мощность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лектродвигателей, кВт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2.            Электродвигатели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ехнологического оборудования  и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х установленная мощность, шт.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3.            Электродвигатели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ентиляционного  оборудования  и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х установленная мощность, шт.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4.  Прочие   электродвигатели,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шт.          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5.   Запорная       арматура с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лектроприводом, шт.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6.    Тип     трансформаторной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дстанции,  ее  мощность,  кВт,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пряжение, В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7.      Наличие      установок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лектрохимической   защиты    от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ррозии (указать тип  установки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 объект защиты), шт.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 Теплоснабжение и вентиляция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1. Источник теплоснабжения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2.     Вид     и     параметры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еплоносителя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3.   Наличие    химводоочистки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тип)        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4.  Приточные   вентиляционные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истемы   (номер       системы и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бслуживаемые помещения)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5.   Вытяжные   вентиляционные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истемы     (номер      системы,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бслуживаемые        установки и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мещения)   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6.      Общее       количество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ентиляторов, шт.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 Водоснабжение и канализация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1.   Источник   водоснабжения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давление воды)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2. Объем и тип резервуара для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тивопожарного запаса воды, м3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3. Пожарные насосы  (марка  и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ип), шт.    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4.  Наличие   канализационной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сосной      станции      (тип,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изводительность)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5.               Место сброса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анализационных стоков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 Противопожарное оборудование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1. Перечень первичных средств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жаротушения                  в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сосно-компрессорном отделении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2. Перечень первичных средств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жаротушения - в наполнительном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тделении    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3. Перечень первичных средств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жаротушения на базе хранения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4. Перечень первичных средств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жаротушения для колонок  слива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з   автоцистерн   и    заправки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аллонов           газобаллонных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втомобилей  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5. Перечень первичных средств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жаротушения   для   территории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ГЗС         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6.      Наличие      пожарной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игнализации (перечень помещений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 тип сигнализации)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7.   Наличие   автоматической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истемы пожаротушения  (перечень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мещений, тип, марка системы)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8.    Наличие    стационарной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втоматической системы  водяного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хлаждения   резервуаров    базы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хранения     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 Внеплощадочные  коммуникации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 сооружения 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1. Подъездная автодорога, км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2. Линия электропередачи, км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3. Водопровод:  диаметр,  мм,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тяженность, км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4. Канализация: диаметр,  мм,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тяженность, км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5. Слаботочные сети, км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6. Теплотрасса, км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 Потребность в энергоресурсах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1.   Установленная   мощность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окоприемников, кВт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2. Расход электроэнергии, тыс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Вт х ч/год   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3.  Горячая   вода   (указать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емпературу), кВт х ч/ч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4.    Пар       давлением МПа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кгс/см2), т/ч  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5.          Вода           на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хозяйственно-питьевые          и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изводственные нужды  (включая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лив территории), м/сут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6.  Вода   на   пожаротушение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внутреннее и наружное), л/с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7.   Вода    на    пополнение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тивопожарного запаса, м/сут.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8.       Хозяйственно-бытовая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анализация, м/сут.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9.           Производственная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анализация, м/сут.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10.  Сжатый  воздух  (указать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авление), м/мин                |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.</w:t>
      </w:r>
      <w:r>
        <w:rPr>
          <w:rFonts w:eastAsia="Arial" w:cs="Arial" w:ascii="Arial" w:hAnsi="Arial"/>
          <w:sz w:val="22"/>
          <w:szCs w:val="22"/>
        </w:rPr>
        <w:t xml:space="preserve"> Схема расположения АГЗС и основных ее сооружений (генплан) в масштабе 1:1000 или 1:500 с эксплик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чание.</w:t>
      </w:r>
      <w:r>
        <w:rPr>
          <w:rFonts w:eastAsia="Arial" w:cs="Arial" w:ascii="Arial" w:hAnsi="Arial"/>
          <w:sz w:val="22"/>
          <w:szCs w:val="22"/>
        </w:rPr>
        <w:t xml:space="preserve"> На схеме АГЗС должны быть обозначены сооружения, построенные по первоначальному проекту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"___"____________ 2003 г.                 Исполнил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"___"____________ 2003 г.                 Проверил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2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разец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Журнал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ема-сдачи смен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ата|Смена| Дежурный |Фамилия|      Состояние      | Подпись |Замеча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, ч | электрик |, имя, |    оборудования     |дежурного|старшего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(от -| (Д.Э.);  |отчест-|—————————————————————| о сдаче | мастер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до) | дежурный |  во   |обнаруже-| принятые  |   или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| слесарь  |сменно-|  нные   |  меры по  | приеме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| (Д.С.);  |  го   |неисправ-|устранению |  смены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| сменный  |мастера|ности по |обнаружен-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|  мастер  |       |объектам |    ных   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|          |       |         |неисправно-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|          |       |         |  стей по 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|          |       |         | объектам 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3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разец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Журнал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смотра и ремонтов зданий и сооружен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ата (год,| Замечания по  |     Отметки об     |        Подпись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месяц,  |   состоянию   |     устранении     |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число)  | проверяемого  |  неисправностей и  |исполнителя|контролиру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|    объекта    |    повреждений     |           |ющего лиц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|———————————————|—————————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|               |         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4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разец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Журнал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ехнического обслуживания и ремонта вентиляционных систе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номер    | Дата и вид  |  Краткое   | Отметки о |      Подпись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ентиляцион-|обслуживания |  описание  |проведенном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ой системы |(техническое |неисправнос-|техническом|исполни- |контроли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и тип    |обслуживание,|    тей     |обслужива- |  теля   | рующего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борудования|  текущий и  |            |  нии или  |         |  лиц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капитальный |            |  ремонте 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ремонты"   |            |          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|—————————————|————————————|——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           |            |          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5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разец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Журнал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оверки сосудов, работающих под давлением, в рабочем состоян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|   Дата   |Регистрацион-|Техническая |Замечания| Отметки | Подпись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проверки |  ный номер  |характерис- |   по    |   об    |проверяю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(число,  |сосуда; место|тика (Р, V) |состоянию|устране- |  щего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месяц)  |  установки  |            |проверяе-|   нии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|             |            |  мого   |неисправ-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|             |            | сосуда  |ностей и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|             |            |         |поврежде-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|             |            |         |   ний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|—————————————|————————————|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|             |            |        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6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разец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Журнал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учета технического освидетельствования сосудов, работающих под давлением (резервуары, емкости для слива неиспарившихся остатков СУГ и др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Дата  |        Сосуды         |    Вид    |             Гидроиспытание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ехни- |———————————————————————|освидетель-|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ческого|регист-|рабочее|наиме- |ствования: |исчислен- | фактические показатели, МП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свиде-|рацион-|давле- |нование|   ГИ -    |   ное    |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ельст-|  ный  |ние по |и номер|гидроиспы- | пробное  |фактически|давление|разница в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ования| номер |паспор-|  по   |тание, ВО -|давление, |заданное, |после 5 | давлении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    |ту, МПа|техно- |внутренний |Р_пр, МПа |   Р_пр   |  мин.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    |       |логиче-|  осмотр   |          |          |выдержки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    |       | ской  |           |          |          |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    |       | схеме |           |          |          |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|———————|———————|———————|———————————|——————————|——————————|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   |   2   |   3   |   4   |     5     |    6     |    7     |   8    |    9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|———————|———————|———————|———————————|——————————|——————————|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    |       |       |           |          |          |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Результаты    |  Дата следующего   | Номер и дата акта |    Ответственный з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свидетельствова- |освидетельствования |  приемки сосуда   |организацию и проведение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ния (ВО или ГИ,  |                    |                   |        испытаний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или того и    |                    |                   |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другого)     |                    |                   |   фамилия   |  подпись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————|———————————————————|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10        |         11         |        12         |     13      |    14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————|———————————————————|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               |                   |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7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разец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Журнал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учета и состояния оборудования резервуарного парка углеводородных газов и наличия продукта по показаниям прибор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|        Резервуар         |   Состояние продукта при    |Техническое состоян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                        |     приеме-сдаче смены      |     резервуаров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——————————————————————————|—————————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дата   |номер |регистра-|давление, МПа |уровень жидкой|замечен-|  приняты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осмотра и|резер-| ционный |              |фазы газа, мм |  ные   |  меры по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приема- |вуара |  номер  |——————————————|——————————————|неиспра-| устранению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сдачи  |  по  |         |  при  | при  |  при  | при  | вности |неисправнос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схеме |         |приеме |сдаче |приеме |сдаче |        |    тей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|         | смены |смены | смены |смены |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|——————|—————————|———————|——————|———————|——————|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2    |  3   |    4    |   5   |  6   |   7   |  8   |   9    |     1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|——————|—————————|———————|——————|———————|——————|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|      |         |       |      |       |      |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Техническое состояние вентилей,   |              Сдача-прием смены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задвижек, предохранительных клапанов|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|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ентиль,|задвижка,|предохранительный|         сдал          |       принял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его   |ее номер |клапан, его номер|———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номер  |         |                 |фамилия, имя, |подпись |  фамилия,  |подпись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|                 |   отчество   |        |    имя,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|                 |              |        |  отчество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|—————————|—————————————————|——————————————|————————|————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1   |   12    |       13        |      14      |   15   |     16     |   17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|—————————|—————————————————|——————————————|————————|————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|                 |              |        |     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8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разец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Журнал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учета работы оборудования насосно-компрессорного и испарительного отделен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ата | номер  |                    Давление                     |Температу-|  Пуск  | Останов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компрес-|—————————————————————————————————————————————————|    ра    |(время) | (время)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соров, |       всасывания       |       нагнетания       |нагнетания|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насосов,|————————————————————————|————————————————————————| паровой  |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испари- |паровой |жидкой |паровой|паровой |жидкой |паровой|   фазы   |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телей  |  фазы  | фазы  | фазы  |  фазы  | фазы  | фазы  |          |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|компрес-|насоса |испари-|компрес-|насоса |испари-|          |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|  сора  |       | теля  |  сора  |       | теля  |          |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|————————|————————|———————|———————|————————|———————|———————|——————————|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1  |   2    |   3    |   4   |   5   |   6    |   7   |   8   |    9     |   10   |    11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|————————|————————|———————|———————|————————|———————|———————|——————————|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|        |       |       |        |       |       |          |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Время работы   |    Продувка    | Удаление  | Замечания по |Принятые | Ф.И.О.  |  Подпись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сборника    | масла из  |    работе    | меры по |машиниста|ответствен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конденсата   |маслоотде- |компрессоров, |устране- |и подпись| ного лиц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  лителя   |   насосов,   |   нию   |    о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личес-|количест-|  N 1  |  N 2   |           | испарителей  |поврежде-|передаче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тво   |   во    |       |        |           |              |   ний   |  смены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трабо- |отработа-|       |        |           |              |         |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танных |  нных   |       |        |           |              |         |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часов за| часов с |       |        |           |              |         |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смену  | момента |       |        |           |              |         |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установки|       |        |           |              |         |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|—————————|———————|————————|———————————|——————————————|—————————|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12   |   13    |  14   |   15   |    16     |      17      |   18    |   19    |     2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|—————————|———————|————————|———————————|——————————————|—————————|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|       |        |           |              |         |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9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разец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Журнал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ехнического обслуживания и ремонта оборуд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Дата и  |     Тип     |Наименование вида |  Подпись  | Подпись лица,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время   |оборудования,|   обслуживания   |   лица,   | разрешающего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начала и |    место    |   (техническое   |производив-|     пуск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кончания |  установки  |  обслуживание,   |шего работы|отремонтирован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ремонта  |             | текущий ремонт,  |           |     ного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(год,   |             |   капитальный    |           | оборудования,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месяц,  |             |ремонт) и краткое |           |  дата пуск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число,  |             |     описание     |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часы,   |             |выполненных работ |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минуты)  |             |                  |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|—————————————|——————————————————|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|             |                  |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0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разец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Журнал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оверки технологического оборудования и газопроводов на герметичность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Дата  |Наимено- | Способ  |Обнаружен-|Отметка об |    Проверяющий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веде-|  вание  |обнаруже-|ные утечки|устранении 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ния   | узлов,  |   ния   |   газа   |утечки газа| фамилия | подпись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верки| стыков, | утечки  |          |          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сочлене- |(обмыли- |          |          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ний   | вание и |          |          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|  др.)   |          |          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|—————————|—————————|——————————|——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|         |          |          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1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разец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Журнал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ехнического обслуживания и ремонта арматур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Дата |Присвоен-| Марка  |  Место  | Оценка |Отметка об|    Подписи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ве-|ный номер|арматуры|установки|состоя- |устранении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рки  |или номер|   ,    |арматуры |  ния   | дефектов |испол-|контро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год, |по схеме |условный|   или   |        |   (их    |нителя|лирующе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число,|         | проход |соедине- |        | краткое  |      |го лиц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сяц)|         |        |   ния   |        |описание) |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————|————————|—————————|————————|——————————|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|        |         |        |          |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2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разец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Журнал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ехнического обслуживания и ремонта инженерных коммуникаций (газопровод, водопровод, канализация, теплосеть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Дата |                            Характеристика трубопроводов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ве-|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ения | дата  |  протяженность, м  |давле- |  тип  |      сооружения на трубопроводах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бот |ввода в|                    |  ние  |изоля- |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эксплу-|————————————————————|       |  ции  |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атацию |над- |под- | в том  |       |       |задвиж-|компен-| краны  |вентили|колодцы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|зем- |зем- |числе по|       |       |  ки   |саторы |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| ные | ные |диамет- |       |       |       |       |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|     |     |  рам   |       |       |       |       |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——|—————|—————|————————|———————|———————|———————|———————|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1   |   2   |  3  |  4  |   5    |   6   |   7   |   8   |   9   |   10   |  11   |  1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——|—————|—————|————————|———————|———————|———————|———————|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|     |     |        |       |       |       |       |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Характеристика трубопроводов        | Место-положение |   Вид ремонта   |  Подпись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|  коммуникаций   |(краткое описание|ответствен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сооружения на трубопроводах        |                 |   выполненных   |  ного з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|                 |     работ)      |   работу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|                 |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поры |конденса-|футляры|усилитель-|и т.д. |                 |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тосборни-|       |ные муфты |       |                 |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ки    |       |          |       |                 |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————|———————|——————————|———————|—————————————————|———————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13  |   14    |  15   |    16    |  17   |       18        |       19        |     2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————|———————|——————————|———————|—————————————————|———————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|       |          |       |                 |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чание.</w:t>
      </w:r>
      <w:r>
        <w:rPr>
          <w:rFonts w:eastAsia="Arial" w:cs="Arial" w:ascii="Arial" w:hAnsi="Arial"/>
          <w:sz w:val="22"/>
          <w:szCs w:val="22"/>
        </w:rPr>
        <w:t xml:space="preserve"> На каждый вид коммуникаций составляется отдельный журнал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3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разец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Журнал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спытаний предохранительных клапан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Дата | Характеристика клапана, его установка  |    Регулировка клапана    |   Запись о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спы- |————————————————————————————————————————|———————————————————————————|  разрешении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ания | тип | номер | диаметр |место установки |  паспортное   |отрегулиро-| эксплуатации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кла- |клапана|условного|и номер клапана |    рабочее    |ван клапан |   клапана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пана |(завод-| прохода |       по       |  давление (в  |    на   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| ской) |         |технологической |сосуде, трубе),| давление,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|       |         |   схеме АГЗС   |      МПа      |    МПа  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|———————|—————————|————————————————|———————————————|———————————|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1   |  2  |   3   |    4    |       5        |       6       |     7     |      8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|———————|—————————|————————————————|———————————————|———————————|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|       |         |                |               |         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Дата     |    Причина    |Номер и дата акта |   Провел испытания   |    Отметки о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следующего  |  отбраковки   |  об испытаниях   |——————————————————————|  пломбировании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испытания   |    клапана    |                  |  фамилия  | подпись  |     клапан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клапана    |               |                  |           |          |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|———————————|——————————|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9       |      10       |        11        |    12     |    13    |       14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|———————————|——————————|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               |                  |           |          |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чание.</w:t>
      </w:r>
      <w:r>
        <w:rPr>
          <w:rFonts w:eastAsia="Arial" w:cs="Arial" w:ascii="Arial" w:hAnsi="Arial"/>
          <w:sz w:val="22"/>
          <w:szCs w:val="22"/>
        </w:rPr>
        <w:t xml:space="preserve"> При испытании предохранительных клапанов вне территории АГЗС составляют акт испытаний с перечислением всех параметров, указанных в настоящем журнал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4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разец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Журнал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оверки и испытания резинотканевых рукавов (шлангов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Дата  |Присвое-|  Место  |   Результаты испытания   |     Подпись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спыта-|  нный  |установки|——————————————————————————|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ния  |регист- | шланга  | Р_исп  |  D_у  |заключе- |испол- |контроли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шлангов|рацион- |(рукава) |        |       |  ние о  |нителя | рующего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(год, |  ный   |         |        |       |годности |       |  лиц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сяц, | номер  |         |        |       |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число) |        |         |        |       |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|————————|—————————|————————|———————|——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     |         |        |       |  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5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разец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Журнал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оверки манометр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|  Дата  |  Рабочие манометры  |  Место и   |Испытате-|Показания манометров,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испыта- |                     |   класс    |  льное  |         МПа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ния   |—————————————————————|  точности  |давление,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  место  |  номер и  |контрольного|   МПа   |контроль- |испытывае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установки|   класс   | манометра  |         |   ного   |   мого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         | точности  |            |         |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         |проверяемых|            |         |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         |манометров |            |         |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|—————————|———————————|————————————|—————————|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2    |    3    |     4     |     5      |    6    |    7     |     8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|—————————|———————————|————————————|—————————|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|         |           |            |         |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езультаты испытания манометра| Для следующего | Номер и |   Провел испытани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   испытания    |дата акта|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годен к  |    отбракован     |    (годного    |   об    | фамилия |  подпись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становке |                   |   манометра)   |испытании|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|———————————————————|                |         |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|  не   |  причина  |                |         |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| годен |отбраковки |                |         |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|———————|———————————|————————————————|—————————|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9     |  10   |    11     |       12       |   13    |   14    |     1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|———————|———————————|————————————————|—————————|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|       |           |                |         |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6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разец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Журнал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ехнического обслуживания и ремонта КИП и средств автоматик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Дата  |Регистраци-|   Место   |    Результаты    |      Подписи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верки| онный или | установки |   проверки или   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(год,  | заводской |  прибора  | ремонта (краткое |исполни- |контроли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месяц, |   номер   |           |     описание     |  теля   | рующего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число) |приборов и |           |выполненных работ)|         |  лиц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их тип   |           |  и заключение о 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  |           |     годности    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|———————————|———————————|——————————————————|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  |           |                  |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7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разец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Журнал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установки и снятия заглушек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N |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Установка заглушк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дата, |фамилия, имя,| долж-  | диаметр | оборудование или |подпись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ремя |  отчество   | ность  |заглушки | номер запорного  |устано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|    лица,    |        |         |устройства (до или|вившего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|установившего|        |         |после оборудования|заглушку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|  заглушку,  |        |         |  или запорного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|   подпись   |        |         |   устройства),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|             |        |         | диаметр заглушки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|—————————————|————————|—————————|——————————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2   |      3      |   4    |    5    |        6         |   7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|—————————————|————————|—————————|——————————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|             |        |         |           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Снятие заглушки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ата,|  фамилия,  | диаметр |должность |    оборудование или номер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ремя|    имя,    |заглушки |          | запорного устройства (до или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отчество  |         |          |    после оборудования или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снявшего  |         |          |запорного устройства), диаметр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заглушку  |         |          |           заглушки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|————————————|—————————|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8  |     9      |   10    |    11    |              12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|————————————|—————————|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       |         |          |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8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разец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Журнал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оверки загазованности помещений и колодц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Дата  |Наимено-|  Концентрация газа в измеряемых точках  |Количество|   Проверка    |Подпись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месяц,| вание  |              помещения, %               | замеров  |   колодцев    |ответст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число, |помеще- |—————————————————————————————————————————| согласно |———————————————|венного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ремя) |ния или |              номера точек               |  схеме   |    номера     |  лиц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местора-|                                         |          |колодцев: 1, 2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сположе-|                                         |          |    и т.д.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ние   |—————————————————————————————————————————|          |———————————————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колодца |1/1а|2/2а |3/3а |4/4а | 5/5а |6/6а |  и  |          | концентрация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     |    |     |     |     |      |     |т.д. |          |    газа, %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|————————|————|—————|—————|—————|——————|—————|—————|——————————|———————————————|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|        |    |     |     |     |      |     |     |          |               |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чание.</w:t>
      </w:r>
      <w:r>
        <w:rPr>
          <w:rFonts w:eastAsia="Arial" w:cs="Arial" w:ascii="Arial" w:hAnsi="Arial"/>
          <w:sz w:val="22"/>
          <w:szCs w:val="22"/>
        </w:rPr>
        <w:t xml:space="preserve"> Точки 1, 2, 3 и т.д. - замер загазованности нижней зоны помещения, колодца (не выше 0,3 м от пола нижней отметки колодца); точки 1а, 2а, 3а и т.д. - замер загазованности в зоне дыхания (1,5 м от уровня пола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9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разец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Утверждаю                                     Наряд-допуск хранится 1 год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(наименование организации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(должность, подписи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"___"____________ _____ г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Наряд-допуск N 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на проведение газоопасных работ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. АГЗС (зона, установка) 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2. Место проведения работы 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(отделение, участок, аппарат, коммуникация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3. Характер выполняемых работ 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 Ответственный за подготовительные работы 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Ф.И.О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5 Ответственный за проведение работ 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Ф.И.О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6. Мероприятия по подготовке объекта к проведению газоопасных  работ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и последовательность их проведения 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ложение:</w:t>
      </w:r>
      <w:r>
        <w:rPr>
          <w:rFonts w:eastAsia="Courier New" w:cs="Courier New" w:ascii="Courier New" w:hAnsi="Courier New"/>
          <w:sz w:val="22"/>
          <w:szCs w:val="22"/>
        </w:rPr>
        <w:t xml:space="preserve"> 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наименование схем, эскизов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7. Мероприятия, обеспечивающие безопасное проведение работ 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8. Средства индивидуальной защиты и режим работы 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9. Старший мастер АГЗС 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фамилия, подпись, дата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0. Мероприятия согласованы со службой техники безопасности 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</w:rPr>
        <w:t>(фамилия, подпись, дата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1. Состав бригады и отметка о прохождении инструктаж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|  Дата и  |  Ф.И.О.   | Профессия  |  С условиями  |  Инструктаж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время   |  членов   |            |     работ     |    провел,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проведения|  бригады  |            |  ознакомлен,  |  должность,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работ   |           |            |  инструктаж   |Ф.И.О., подпис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|           |            |   получил,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|           |            |    подпись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|———————————|————————————|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|           |            |    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|———————————|————————————|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|           |            |    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2. Анализ воздушной среды перед началом и в период проведения работ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Дата и  |   Место   |Определяемые|Допустимая |Результаты |  Подпись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время   |отбора проб| компоненты |концентра- |  анализа  |   лица,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отбора  |           |            |    ция    |           |проводивше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проб   |           |            |           |           | го анализ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|———————————|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|           |            |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|———————————|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|           |            |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3. Мероприятия  по  подготовке  к  безопасному   проведению   работ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согласно наряду-допуску выполнен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Ответственный за подготовительные |    Ответственный за проведение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работы (фамилия, подпись, дата,  |    газоопасных работ (фамилия,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время)               |       подпись, дата, время)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|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3.1. Возможность производства работ подтверждаю: 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(подпись представителя службы техники безопасности, время, дата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3.2. К производству работ допускаю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Старший мастер АГЗС 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подпись, время, дата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4. Срок действия наряда-допуска продлен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Дата и |   Результат   |  Возможность производства работ подтверждаю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время  |    анализа    |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веде-|воздушной среды|ответствен- | сменный |представитель| старший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ния   |(лабораторного |   ный за   | мастер  |   службы    | мастер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работ  |      или      | проведение |         |   техники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автоматического|   работ    |         |безопасности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)       |            |         |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|———————————————|————————————|—————————|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      |            |         |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|———————————————|————————————|—————————|—————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      |            |         |     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5. Работа выполнена в полном объеме, наряд-допуск закрыт 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(подпись лица, ответственного за проведение работ, старшего мастера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eastAsia="Courier New" w:cs="Courier New" w:ascii="Courier New" w:hAnsi="Courier New"/>
          <w:sz w:val="22"/>
          <w:szCs w:val="22"/>
        </w:rPr>
        <w:t>время, дата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20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разец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Журнал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егистрации нарядов-допусков на производство газоопасных работ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чат "__" ____________ 2003 г.</w:t>
      </w:r>
    </w:p>
    <w:p>
      <w:pPr>
        <w:pStyle w:val="Normal"/>
        <w:widowControl w:val="false"/>
        <w:ind w:firstLine="485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кончен "_" __________ 2003 г.</w:t>
      </w:r>
    </w:p>
    <w:p>
      <w:pPr>
        <w:pStyle w:val="Normal"/>
        <w:widowControl w:val="false"/>
        <w:ind w:firstLine="485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рок хранения 5 лет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|    Дата    |         Наряд          | Руководитель (исполнитель)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|регистрации |                        |            работ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наряда   |                        |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|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|номер | дата  |  срок   |  фамилия, имя,  |занимаемая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|      |выдачи |действия |отчество (на чье | должность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|      |       |         |имя выдан наряд)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|——————|———————|—————————|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|     2      |  3   |   4   |    5    |        6        |     7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|——————|———————|—————————|——————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|      |       |         |      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сто производства|  Расписка в получении  |    Отметка о получении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работ согласно  |         наряда         | возвращенного наряда (до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нарядам      |                        | истечения срока действия)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————————————————————————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дата    |  подпись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|————————————|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8         |     9     |     10     |            11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|————————————|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      |            |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Приложение 21 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разец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Организация 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ГЗС N 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Адрес, телефон 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Акт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идравлического испытания резинотканевых рукав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eastAsia="Courier New" w:cs="Courier New" w:ascii="Courier New" w:hAnsi="Courier New"/>
          <w:sz w:val="22"/>
          <w:szCs w:val="22"/>
        </w:rPr>
        <w:t>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eastAsia="Courier New" w:cs="Courier New" w:ascii="Courier New" w:hAnsi="Courier New"/>
          <w:sz w:val="22"/>
          <w:szCs w:val="22"/>
        </w:rPr>
        <w:t>(число, месяц, год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Мы, нижеподписавшиеся 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(должность, фамилия, имя, отчеств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составили настоящий акт в том,  что произведено гидравлическое  испытани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резинотканевых рукав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езультаты испытан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иаметр |  ГОСТ   | Давление  | Обнаруженные | Отметка о | Примечани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|    при    |   дефекты    |пригодности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| испытании |              |         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|—————————|———————————|——————————————|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         |           |              |         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47:00Z</dcterms:created>
  <dc:creator>b</dc:creator>
  <dc:description/>
  <dc:language>en-US</dc:language>
  <cp:lastModifiedBy>Aleksandr</cp:lastModifiedBy>
  <dcterms:modified xsi:type="dcterms:W3CDTF">2005-12-29T13:03:00Z</dcterms:modified>
  <cp:revision>3</cp:revision>
  <dc:subject/>
  <dc:title>a</dc:title>
</cp:coreProperties>
</file>